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Duinen Terschelling</w:t>
      </w:r>
    </w:p>
    <w:p>
      <w:pPr>
        <w:pStyle w:val="Normal"/>
        <w:jc w:val="center"/>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lang w:val="en-US"/>
        </w:rPr>
        <w:t xml:space="preserve">H2130A, H2130B, H2140A, H2140B H2150, H2190A, H2190B, H2190C en H6230 </w:t>
      </w:r>
    </w:p>
    <w:p>
      <w:pPr>
        <w:pStyle w:val="Normal"/>
        <w:jc w:val="center"/>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Normal"/>
        <w:numPr>
          <w:ilvl w:val="0"/>
          <w:numId w:val="6"/>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Normal"/>
        <w:rPr>
          <w:rFonts w:ascii="Verdana" w:hAnsi="Verdana" w:cs="Verdana"/>
          <w:sz w:val="20"/>
          <w:szCs w:val="20"/>
        </w:rPr>
      </w:pPr>
      <w:r>
        <w:rPr>
          <w:rFonts w:cs="Verdana" w:ascii="Verdana" w:hAnsi="Verdana"/>
          <w:sz w:val="20"/>
          <w:szCs w:val="20"/>
        </w:rPr>
        <w:t xml:space="preserve">Bijlage 1: </w:t>
      </w:r>
      <w:hyperlink w:anchor="_BIJLAGE_1_Landschapsecologische">
        <w:r>
          <w:rPr>
            <w:rStyle w:val="InternetLink"/>
            <w:rFonts w:cs="Verdana" w:ascii="Verdana" w:hAnsi="Verdana"/>
            <w:sz w:val="20"/>
            <w:szCs w:val="20"/>
          </w:rPr>
          <w:t>Landschapsecologische Systeemanalyse Terschelling</w:t>
        </w:r>
      </w:hyperlink>
    </w:p>
    <w:p>
      <w:pPr>
        <w:pStyle w:val="Normal"/>
        <w:spacing w:before="280" w:after="280"/>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r>
        <w:rPr>
          <w:rFonts w:cs="Verdana" w:ascii="Verdana" w:hAnsi="Verdana"/>
        </w:rPr>
        <w:t>1. Kwaliteitsborging</w:t>
      </w:r>
    </w:p>
    <w:p>
      <w:pPr>
        <w:pStyle w:val="Normaalweb"/>
        <w:rPr>
          <w:rFonts w:ascii="Verdana" w:hAnsi="Verdana" w:cs="Verdana"/>
          <w:sz w:val="20"/>
          <w:szCs w:val="20"/>
        </w:rPr>
      </w:pPr>
      <w:r>
        <w:rPr>
          <w:rFonts w:cs="Verdana" w:ascii="Verdana" w:hAnsi="Verdana"/>
          <w:sz w:val="20"/>
          <w:szCs w:val="20"/>
        </w:rPr>
      </w:r>
    </w:p>
    <w:tbl>
      <w:tblPr>
        <w:tblW w:w="9698" w:type="dxa"/>
        <w:jc w:val="left"/>
        <w:tblInd w:w="17" w:type="dxa"/>
        <w:tblLayout w:type="fixed"/>
        <w:tblCellMar>
          <w:top w:w="11" w:type="dxa"/>
          <w:left w:w="28" w:type="dxa"/>
          <w:bottom w:w="11" w:type="dxa"/>
          <w:right w:w="28" w:type="dxa"/>
        </w:tblCellMar>
      </w:tblPr>
      <w:tblGrid>
        <w:gridCol w:w="698"/>
        <w:gridCol w:w="2340"/>
        <w:gridCol w:w="929"/>
        <w:gridCol w:w="900"/>
        <w:gridCol w:w="79"/>
        <w:gridCol w:w="531"/>
        <w:gridCol w:w="626"/>
        <w:gridCol w:w="79"/>
        <w:gridCol w:w="523"/>
        <w:gridCol w:w="616"/>
        <w:gridCol w:w="79"/>
        <w:gridCol w:w="527"/>
        <w:gridCol w:w="540"/>
        <w:gridCol w:w="79"/>
        <w:gridCol w:w="1152"/>
      </w:tblGrid>
      <w:tr>
        <w:trPr>
          <w:cantSplit w:val="true"/>
        </w:trPr>
        <w:tc>
          <w:tcPr>
            <w:tcW w:w="4867"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rPr>
                <w:rFonts w:ascii="Agrofont" w:hAnsi="Agrofont" w:eastAsia="Agrofont" w:cs="Agrofont"/>
                <w:sz w:val="18"/>
                <w:szCs w:val="18"/>
              </w:rPr>
            </w:pPr>
            <w:r>
              <w:rPr>
                <w:rFonts w:eastAsia="Agrofont" w:cs="Agrofont" w:ascii="Agrofont" w:hAnsi="Agrofont"/>
                <w:sz w:val="18"/>
                <w:szCs w:val="18"/>
              </w:rPr>
              <w:t xml:space="preserve"> </w:t>
            </w:r>
          </w:p>
        </w:tc>
        <w:tc>
          <w:tcPr>
            <w:tcW w:w="1157" w:type="dxa"/>
            <w:gridSpan w:val="2"/>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Terschelling</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rPr>
                <w:rFonts w:ascii="Agrofont" w:hAnsi="Agrofont" w:eastAsia="Agrofont" w:cs="Agrofont"/>
                <w:sz w:val="18"/>
                <w:szCs w:val="18"/>
              </w:rPr>
            </w:pPr>
            <w:r>
              <w:rPr>
                <w:rFonts w:eastAsia="Agrofont" w:cs="Agrofont" w:ascii="Agrofont" w:hAnsi="Agrofont"/>
                <w:sz w:val="18"/>
                <w:szCs w:val="18"/>
              </w:rPr>
              <w:t xml:space="preserve"> </w:t>
            </w:r>
          </w:p>
        </w:tc>
        <w:tc>
          <w:tcPr>
            <w:tcW w:w="1139" w:type="dxa"/>
            <w:gridSpan w:val="2"/>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Waddenzee</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rPr>
                <w:rFonts w:ascii="Agrofont" w:hAnsi="Agrofont" w:eastAsia="Agrofont" w:cs="Agrofont"/>
                <w:sz w:val="18"/>
                <w:szCs w:val="18"/>
              </w:rPr>
            </w:pPr>
            <w:r>
              <w:rPr>
                <w:rFonts w:eastAsia="Agrofont" w:cs="Agrofont" w:ascii="Agrofont" w:hAnsi="Agrofont"/>
                <w:sz w:val="18"/>
                <w:szCs w:val="18"/>
              </w:rPr>
              <w:t xml:space="preserve"> </w:t>
            </w:r>
          </w:p>
        </w:tc>
        <w:tc>
          <w:tcPr>
            <w:tcW w:w="1067" w:type="dxa"/>
            <w:gridSpan w:val="2"/>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Noordzee kustzone</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rPr>
                <w:rFonts w:ascii="Agrofont" w:hAnsi="Agrofont" w:eastAsia="Agrofont" w:cs="Agrofont"/>
                <w:sz w:val="18"/>
                <w:szCs w:val="18"/>
              </w:rPr>
            </w:pPr>
            <w:r>
              <w:rPr>
                <w:rFonts w:eastAsia="Agrofont" w:cs="Agrofont" w:ascii="Agrofont" w:hAnsi="Agrofont"/>
                <w:sz w:val="18"/>
                <w:szCs w:val="18"/>
              </w:rPr>
              <w:t xml:space="preserve"> </w:t>
            </w:r>
          </w:p>
        </w:tc>
        <w:tc>
          <w:tcPr>
            <w:tcW w:w="1152" w:type="dxa"/>
            <w:vMerge w:val="restart"/>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bCs/>
                <w:sz w:val="18"/>
                <w:szCs w:val="18"/>
              </w:rPr>
              <w:t>Behandeld in PAS herstel strategie</w:t>
            </w:r>
          </w:p>
        </w:tc>
      </w:tr>
      <w:tr>
        <w:trPr>
          <w:cantSplit w:val="true"/>
        </w:trPr>
        <w:tc>
          <w:tcPr>
            <w:tcW w:w="3038" w:type="dxa"/>
            <w:gridSpan w:val="2"/>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b/>
                <w:b/>
                <w:bCs/>
                <w:sz w:val="18"/>
                <w:szCs w:val="18"/>
              </w:rPr>
            </w:pPr>
            <w:r>
              <w:rPr>
                <w:rFonts w:cs="Agrofont" w:ascii="Agrofont" w:hAnsi="Agrofont"/>
                <w:b/>
                <w:bCs/>
                <w:sz w:val="18"/>
                <w:szCs w:val="18"/>
              </w:rPr>
              <w:t xml:space="preserve">Habitattypen </w:t>
            </w:r>
            <w:r>
              <w:rPr>
                <w:rFonts w:cs="Agrofont" w:ascii="Agrofont" w:hAnsi="Agrofont"/>
                <w:bCs/>
                <w:sz w:val="18"/>
                <w:szCs w:val="18"/>
              </w:rPr>
              <w:t>(voor zover relevant voor het eiland Terschelling)</w:t>
            </w:r>
          </w:p>
        </w:tc>
        <w:tc>
          <w:tcPr>
            <w:tcW w:w="929" w:type="dxa"/>
            <w:tcBorders>
              <w:top w:val="single" w:sz="4" w:space="0" w:color="C0C0C0"/>
              <w:left w:val="single" w:sz="4" w:space="0" w:color="C0C0C0"/>
              <w:bottom w:val="single" w:sz="4" w:space="0" w:color="C0C0C0"/>
              <w:right w:val="single" w:sz="4" w:space="0" w:color="C0C0C0"/>
            </w:tcBorders>
          </w:tcPr>
          <w:p>
            <w:pPr>
              <w:pStyle w:val="Normal"/>
              <w:rPr/>
            </w:pPr>
            <w:r>
              <w:rPr>
                <w:rFonts w:cs="Agrofont" w:ascii="Agrofont" w:hAnsi="Agrofont"/>
                <w:b/>
                <w:iCs/>
                <w:sz w:val="18"/>
                <w:szCs w:val="18"/>
              </w:rPr>
              <w:t>KD</w:t>
            </w:r>
            <w:r>
              <w:rPr>
                <w:rFonts w:cs="Agrofont" w:ascii="Agrofont" w:hAnsi="Agrofont"/>
                <w:iCs/>
                <w:sz w:val="18"/>
                <w:szCs w:val="18"/>
              </w:rPr>
              <w:t xml:space="preserve"> (mol N ha</w:t>
            </w:r>
            <w:r>
              <w:rPr>
                <w:rFonts w:cs="Agrofont" w:ascii="Agrofont" w:hAnsi="Agrofont"/>
                <w:bCs/>
                <w:sz w:val="18"/>
                <w:szCs w:val="18"/>
              </w:rPr>
              <w:t xml:space="preserve">-1 </w:t>
            </w:r>
            <w:r>
              <w:rPr>
                <w:rFonts w:cs="Agrofont" w:ascii="Agrofont" w:hAnsi="Agrofont"/>
                <w:iCs/>
                <w:sz w:val="18"/>
                <w:szCs w:val="18"/>
              </w:rPr>
              <w:t>jr</w:t>
            </w:r>
            <w:r>
              <w:rPr>
                <w:rFonts w:cs="Agrofont" w:ascii="Agrofont" w:hAnsi="Agrofont"/>
                <w:bCs/>
                <w:sz w:val="18"/>
                <w:szCs w:val="18"/>
              </w:rPr>
              <w:t>-1</w:t>
            </w:r>
            <w:r>
              <w:rPr>
                <w:rFonts w:cs="Agrofont" w:ascii="Agrofont" w:hAnsi="Agrofont"/>
                <w:iCs/>
                <w:sz w:val="18"/>
                <w:szCs w:val="18"/>
              </w:rPr>
              <w:t>)</w:t>
            </w:r>
          </w:p>
        </w:tc>
        <w:tc>
          <w:tcPr>
            <w:tcW w:w="900"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Stikstof-gevoelig</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rPr>
                <w:rFonts w:ascii="Agrofont" w:hAnsi="Agrofont" w:eastAsia="Agrofont" w:cs="Agrofont"/>
                <w:sz w:val="18"/>
                <w:szCs w:val="18"/>
              </w:rPr>
            </w:pPr>
            <w:r>
              <w:rPr>
                <w:rFonts w:eastAsia="Agrofont" w:cs="Agrofont" w:ascii="Agrofont" w:hAnsi="Agrofont"/>
                <w:sz w:val="18"/>
                <w:szCs w:val="18"/>
              </w:rPr>
              <w:t xml:space="preserve"> </w:t>
            </w:r>
          </w:p>
        </w:tc>
        <w:tc>
          <w:tcPr>
            <w:tcW w:w="531"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b/>
                <w:b/>
                <w:bCs/>
                <w:sz w:val="18"/>
                <w:szCs w:val="18"/>
              </w:rPr>
            </w:pPr>
            <w:r>
              <w:rPr>
                <w:rFonts w:cs="Agrofont" w:ascii="Agrofont" w:hAnsi="Agrofont"/>
                <w:b/>
                <w:bCs/>
                <w:sz w:val="18"/>
                <w:szCs w:val="18"/>
              </w:rPr>
              <w:t>Opp</w:t>
            </w:r>
          </w:p>
        </w:tc>
        <w:tc>
          <w:tcPr>
            <w:tcW w:w="626"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b/>
                <w:b/>
                <w:bCs/>
                <w:sz w:val="18"/>
                <w:szCs w:val="18"/>
              </w:rPr>
            </w:pPr>
            <w:r>
              <w:rPr>
                <w:rFonts w:cs="Agrofont" w:ascii="Agrofont" w:hAnsi="Agrofont"/>
                <w:b/>
                <w:bCs/>
                <w:sz w:val="18"/>
                <w:szCs w:val="18"/>
              </w:rPr>
              <w:t>Kwal</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rPr>
                <w:rFonts w:ascii="Agrofont" w:hAnsi="Agrofont" w:eastAsia="Agrofont" w:cs="Agrofont"/>
                <w:sz w:val="18"/>
                <w:szCs w:val="18"/>
              </w:rPr>
            </w:pPr>
            <w:r>
              <w:rPr>
                <w:rFonts w:eastAsia="Agrofont" w:cs="Agrofont" w:ascii="Agrofont" w:hAnsi="Agrofont"/>
                <w:sz w:val="18"/>
                <w:szCs w:val="18"/>
              </w:rPr>
              <w:t xml:space="preserve"> </w:t>
            </w:r>
          </w:p>
        </w:tc>
        <w:tc>
          <w:tcPr>
            <w:tcW w:w="523"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b/>
                <w:b/>
                <w:bCs/>
                <w:sz w:val="18"/>
                <w:szCs w:val="18"/>
              </w:rPr>
            </w:pPr>
            <w:r>
              <w:rPr>
                <w:rFonts w:cs="Agrofont" w:ascii="Agrofont" w:hAnsi="Agrofont"/>
                <w:b/>
                <w:bCs/>
                <w:sz w:val="18"/>
                <w:szCs w:val="18"/>
              </w:rPr>
              <w:t>Opp</w:t>
            </w:r>
          </w:p>
        </w:tc>
        <w:tc>
          <w:tcPr>
            <w:tcW w:w="616"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b/>
                <w:b/>
                <w:bCs/>
                <w:sz w:val="18"/>
                <w:szCs w:val="18"/>
              </w:rPr>
            </w:pPr>
            <w:r>
              <w:rPr>
                <w:rFonts w:cs="Agrofont" w:ascii="Agrofont" w:hAnsi="Agrofont"/>
                <w:b/>
                <w:bCs/>
                <w:sz w:val="18"/>
                <w:szCs w:val="18"/>
              </w:rPr>
              <w:t>Kwal</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rPr>
                <w:rFonts w:ascii="Agrofont" w:hAnsi="Agrofont" w:eastAsia="Agrofont" w:cs="Agrofont"/>
                <w:sz w:val="18"/>
                <w:szCs w:val="18"/>
              </w:rPr>
            </w:pPr>
            <w:r>
              <w:rPr>
                <w:rFonts w:eastAsia="Agrofont" w:cs="Agrofont" w:ascii="Agrofont" w:hAnsi="Agrofont"/>
                <w:sz w:val="18"/>
                <w:szCs w:val="18"/>
              </w:rPr>
              <w:t xml:space="preserve"> </w:t>
            </w:r>
          </w:p>
        </w:tc>
        <w:tc>
          <w:tcPr>
            <w:tcW w:w="527"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b/>
                <w:b/>
                <w:bCs/>
                <w:sz w:val="18"/>
                <w:szCs w:val="18"/>
              </w:rPr>
            </w:pPr>
            <w:r>
              <w:rPr>
                <w:rFonts w:cs="Agrofont" w:ascii="Agrofont" w:hAnsi="Agrofont"/>
                <w:b/>
                <w:bCs/>
                <w:sz w:val="18"/>
                <w:szCs w:val="18"/>
              </w:rPr>
              <w:t>Opp</w:t>
            </w:r>
          </w:p>
        </w:tc>
        <w:tc>
          <w:tcPr>
            <w:tcW w:w="540"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b/>
                <w:b/>
                <w:bCs/>
                <w:sz w:val="18"/>
                <w:szCs w:val="18"/>
              </w:rPr>
            </w:pPr>
            <w:r>
              <w:rPr>
                <w:rFonts w:cs="Agrofont" w:ascii="Agrofont" w:hAnsi="Agrofont"/>
                <w:b/>
                <w:bCs/>
                <w:sz w:val="18"/>
                <w:szCs w:val="18"/>
              </w:rPr>
              <w:t>Kwal</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rPr>
                <w:rFonts w:ascii="Agrofont" w:hAnsi="Agrofont" w:eastAsia="Agrofont" w:cs="Agrofont"/>
                <w:sz w:val="18"/>
                <w:szCs w:val="18"/>
              </w:rPr>
            </w:pPr>
            <w:r>
              <w:rPr>
                <w:rFonts w:eastAsia="Agrofont" w:cs="Agrofont" w:ascii="Agrofont" w:hAnsi="Agrofont"/>
                <w:sz w:val="18"/>
                <w:szCs w:val="18"/>
              </w:rPr>
              <w:t xml:space="preserve"> </w:t>
            </w:r>
          </w:p>
        </w:tc>
        <w:tc>
          <w:tcPr>
            <w:tcW w:w="1152"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grofont" w:hAnsi="Agrofont" w:cs="Agrofont"/>
                <w:bCs/>
                <w:sz w:val="18"/>
                <w:szCs w:val="18"/>
              </w:rPr>
            </w:pPr>
            <w:r>
              <w:rPr>
                <w:rFonts w:cs="Agrofont" w:ascii="Agrofont" w:hAnsi="Agrofont"/>
                <w:bCs/>
                <w:sz w:val="18"/>
                <w:szCs w:val="18"/>
              </w:rPr>
            </w:r>
          </w:p>
        </w:tc>
      </w:tr>
      <w:tr>
        <w:trPr>
          <w:cantSplit w:val="true"/>
        </w:trPr>
        <w:tc>
          <w:tcPr>
            <w:tcW w:w="698"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H1140A</w:t>
            </w:r>
          </w:p>
        </w:tc>
        <w:tc>
          <w:tcPr>
            <w:tcW w:w="2340"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Slik- en zandplaten (getijdengebied)</w:t>
            </w:r>
          </w:p>
        </w:tc>
        <w:tc>
          <w:tcPr>
            <w:tcW w:w="929"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gt; 2400</w:t>
            </w:r>
          </w:p>
        </w:tc>
        <w:tc>
          <w:tcPr>
            <w:tcW w:w="900"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Nee</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3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bCs/>
                <w:sz w:val="18"/>
                <w:szCs w:val="18"/>
              </w:rPr>
            </w:pPr>
            <w:r>
              <w:rPr>
                <w:rFonts w:cs="Agrofont" w:ascii="Agrofont" w:hAnsi="Agrofont"/>
                <w:bCs/>
                <w:sz w:val="18"/>
                <w:szCs w:val="18"/>
              </w:rPr>
            </w:r>
          </w:p>
        </w:tc>
        <w:tc>
          <w:tcPr>
            <w:tcW w:w="626"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bCs/>
                <w:sz w:val="18"/>
                <w:szCs w:val="18"/>
              </w:rPr>
            </w:pPr>
            <w:r>
              <w:rPr>
                <w:rFonts w:cs="Agrofont" w:ascii="Agrofont" w:hAnsi="Agrofont"/>
                <w:bCs/>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bCs/>
                <w:sz w:val="18"/>
                <w:szCs w:val="18"/>
              </w:rPr>
            </w:pPr>
            <w:r>
              <w:rPr>
                <w:rFonts w:cs="Agrofont" w:ascii="Agrofont" w:hAnsi="Agrofont"/>
                <w:bCs/>
                <w:sz w:val="18"/>
                <w:szCs w:val="18"/>
              </w:rPr>
            </w:r>
          </w:p>
        </w:tc>
        <w:tc>
          <w:tcPr>
            <w:tcW w:w="523"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616"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g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5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1152"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Nee</w:t>
            </w:r>
          </w:p>
        </w:tc>
      </w:tr>
      <w:tr>
        <w:trPr>
          <w:cantSplit w:val="true"/>
        </w:trPr>
        <w:tc>
          <w:tcPr>
            <w:tcW w:w="698"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H1140B</w:t>
            </w:r>
          </w:p>
        </w:tc>
        <w:tc>
          <w:tcPr>
            <w:tcW w:w="2340"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Slik- en zandplaten (Noordzee-kustzone)</w:t>
            </w:r>
          </w:p>
        </w:tc>
        <w:tc>
          <w:tcPr>
            <w:tcW w:w="929"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gt; 2400</w:t>
            </w:r>
          </w:p>
        </w:tc>
        <w:tc>
          <w:tcPr>
            <w:tcW w:w="900"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Nee</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3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bCs/>
                <w:sz w:val="18"/>
                <w:szCs w:val="18"/>
              </w:rPr>
            </w:pPr>
            <w:r>
              <w:rPr>
                <w:rFonts w:cs="Agrofont" w:ascii="Agrofont" w:hAnsi="Agrofont"/>
                <w:bCs/>
                <w:sz w:val="18"/>
                <w:szCs w:val="18"/>
              </w:rPr>
            </w:r>
          </w:p>
        </w:tc>
        <w:tc>
          <w:tcPr>
            <w:tcW w:w="626"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bCs/>
                <w:sz w:val="18"/>
                <w:szCs w:val="18"/>
              </w:rPr>
            </w:pPr>
            <w:r>
              <w:rPr>
                <w:rFonts w:cs="Agrofont" w:ascii="Agrofont" w:hAnsi="Agrofont"/>
                <w:bCs/>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bCs/>
                <w:sz w:val="18"/>
                <w:szCs w:val="18"/>
              </w:rPr>
            </w:pPr>
            <w:r>
              <w:rPr>
                <w:rFonts w:cs="Agrofont" w:ascii="Agrofont" w:hAnsi="Agrofont"/>
                <w:bCs/>
                <w:sz w:val="18"/>
                <w:szCs w:val="18"/>
              </w:rPr>
            </w:r>
          </w:p>
        </w:tc>
        <w:tc>
          <w:tcPr>
            <w:tcW w:w="52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616"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7"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540"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1152"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Nee</w:t>
            </w:r>
          </w:p>
        </w:tc>
      </w:tr>
      <w:tr>
        <w:trPr>
          <w:cantSplit w:val="true"/>
        </w:trPr>
        <w:tc>
          <w:tcPr>
            <w:tcW w:w="698"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H1310A</w:t>
            </w:r>
          </w:p>
        </w:tc>
        <w:tc>
          <w:tcPr>
            <w:tcW w:w="2340"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Zilte pionierbegroeiingen (zeekraal)</w:t>
            </w:r>
          </w:p>
        </w:tc>
        <w:tc>
          <w:tcPr>
            <w:tcW w:w="929"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2500</w:t>
            </w:r>
          </w:p>
        </w:tc>
        <w:tc>
          <w:tcPr>
            <w:tcW w:w="900"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Nee</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31"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626"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3"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616"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7"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540"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1152"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Nee</w:t>
            </w:r>
          </w:p>
        </w:tc>
      </w:tr>
      <w:tr>
        <w:trPr>
          <w:cantSplit w:val="true"/>
        </w:trPr>
        <w:tc>
          <w:tcPr>
            <w:tcW w:w="698"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H1310B</w:t>
            </w:r>
          </w:p>
        </w:tc>
        <w:tc>
          <w:tcPr>
            <w:tcW w:w="2340"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Zilte pionierbegroeiingen (zeevetmuur)</w:t>
            </w:r>
          </w:p>
        </w:tc>
        <w:tc>
          <w:tcPr>
            <w:tcW w:w="929"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2500</w:t>
            </w:r>
          </w:p>
        </w:tc>
        <w:tc>
          <w:tcPr>
            <w:tcW w:w="900"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Nee</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31"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626"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3"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616"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7"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540"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1152"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Nee</w:t>
            </w:r>
          </w:p>
        </w:tc>
      </w:tr>
      <w:tr>
        <w:trPr>
          <w:cantSplit w:val="true"/>
        </w:trPr>
        <w:tc>
          <w:tcPr>
            <w:tcW w:w="698"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H1320</w:t>
            </w:r>
          </w:p>
        </w:tc>
        <w:tc>
          <w:tcPr>
            <w:tcW w:w="2340"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Slijkgrasvelden</w:t>
            </w:r>
          </w:p>
        </w:tc>
        <w:tc>
          <w:tcPr>
            <w:tcW w:w="929"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2500</w:t>
            </w:r>
          </w:p>
        </w:tc>
        <w:tc>
          <w:tcPr>
            <w:tcW w:w="900"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Nee</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3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626"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3"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616"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5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1152"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Nee</w:t>
            </w:r>
          </w:p>
        </w:tc>
      </w:tr>
      <w:tr>
        <w:trPr>
          <w:cantSplit w:val="true"/>
        </w:trPr>
        <w:tc>
          <w:tcPr>
            <w:tcW w:w="698"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H1330A</w:t>
            </w:r>
          </w:p>
        </w:tc>
        <w:tc>
          <w:tcPr>
            <w:tcW w:w="2340"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Schorren en zilte graslanden (buitendijks)</w:t>
            </w:r>
          </w:p>
        </w:tc>
        <w:tc>
          <w:tcPr>
            <w:tcW w:w="929"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2500</w:t>
            </w:r>
          </w:p>
        </w:tc>
        <w:tc>
          <w:tcPr>
            <w:tcW w:w="900"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Nee</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31"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626"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3"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616"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g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7"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540"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1152"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Nee</w:t>
            </w:r>
          </w:p>
        </w:tc>
      </w:tr>
      <w:tr>
        <w:trPr>
          <w:cantSplit w:val="true"/>
        </w:trPr>
        <w:tc>
          <w:tcPr>
            <w:tcW w:w="698"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H1330B</w:t>
            </w:r>
          </w:p>
        </w:tc>
        <w:tc>
          <w:tcPr>
            <w:tcW w:w="2340"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Schorren en zilte graslanden (binnendijks)</w:t>
            </w:r>
          </w:p>
        </w:tc>
        <w:tc>
          <w:tcPr>
            <w:tcW w:w="929"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900"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Nee</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3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626"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3"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616"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5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1152"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Nee</w:t>
            </w:r>
          </w:p>
        </w:tc>
      </w:tr>
      <w:tr>
        <w:trPr>
          <w:cantSplit w:val="true"/>
        </w:trPr>
        <w:tc>
          <w:tcPr>
            <w:tcW w:w="698"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H2110</w:t>
            </w:r>
          </w:p>
        </w:tc>
        <w:tc>
          <w:tcPr>
            <w:tcW w:w="2340"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Embryonale duinen</w:t>
            </w:r>
          </w:p>
        </w:tc>
        <w:tc>
          <w:tcPr>
            <w:tcW w:w="929"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1400</w:t>
            </w:r>
          </w:p>
        </w:tc>
        <w:tc>
          <w:tcPr>
            <w:tcW w:w="900"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Ja</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31"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626"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3"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616"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7"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540"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1152"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Nee</w:t>
            </w:r>
          </w:p>
        </w:tc>
      </w:tr>
      <w:tr>
        <w:trPr>
          <w:cantSplit w:val="true"/>
        </w:trPr>
        <w:tc>
          <w:tcPr>
            <w:tcW w:w="698"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H2120</w:t>
            </w:r>
          </w:p>
        </w:tc>
        <w:tc>
          <w:tcPr>
            <w:tcW w:w="2340"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Witte duinen</w:t>
            </w:r>
          </w:p>
        </w:tc>
        <w:tc>
          <w:tcPr>
            <w:tcW w:w="929"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1400</w:t>
            </w:r>
          </w:p>
        </w:tc>
        <w:tc>
          <w:tcPr>
            <w:tcW w:w="900"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Ja</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31"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626"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3"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616"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5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1152"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Nee</w:t>
            </w:r>
          </w:p>
        </w:tc>
      </w:tr>
      <w:tr>
        <w:trPr>
          <w:cantSplit w:val="true"/>
        </w:trPr>
        <w:tc>
          <w:tcPr>
            <w:tcW w:w="698"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H2130A</w:t>
            </w:r>
          </w:p>
        </w:tc>
        <w:tc>
          <w:tcPr>
            <w:tcW w:w="2340"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Grijze duinen (kalkrijk)</w:t>
            </w:r>
          </w:p>
        </w:tc>
        <w:tc>
          <w:tcPr>
            <w:tcW w:w="929"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1240</w:t>
            </w:r>
          </w:p>
        </w:tc>
        <w:tc>
          <w:tcPr>
            <w:tcW w:w="900"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Ja</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31"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626"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3"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616"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5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1152"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Ja</w:t>
            </w:r>
          </w:p>
        </w:tc>
      </w:tr>
      <w:tr>
        <w:trPr>
          <w:cantSplit w:val="true"/>
        </w:trPr>
        <w:tc>
          <w:tcPr>
            <w:tcW w:w="698"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H2130B</w:t>
            </w:r>
          </w:p>
        </w:tc>
        <w:tc>
          <w:tcPr>
            <w:tcW w:w="2340"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Grijze duinen (kalkarm)</w:t>
            </w:r>
          </w:p>
        </w:tc>
        <w:tc>
          <w:tcPr>
            <w:tcW w:w="929"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940</w:t>
            </w:r>
          </w:p>
        </w:tc>
        <w:tc>
          <w:tcPr>
            <w:tcW w:w="900"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Ja</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31"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gt;</w:t>
            </w:r>
          </w:p>
        </w:tc>
        <w:tc>
          <w:tcPr>
            <w:tcW w:w="626"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g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3"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616"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g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5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1152"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Ja</w:t>
            </w:r>
          </w:p>
        </w:tc>
      </w:tr>
      <w:tr>
        <w:trPr>
          <w:cantSplit w:val="true"/>
        </w:trPr>
        <w:tc>
          <w:tcPr>
            <w:tcW w:w="698"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H2130C</w:t>
            </w:r>
          </w:p>
        </w:tc>
        <w:tc>
          <w:tcPr>
            <w:tcW w:w="2340"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Grijze duinen (heischraal)</w:t>
            </w:r>
          </w:p>
        </w:tc>
        <w:tc>
          <w:tcPr>
            <w:tcW w:w="929"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770</w:t>
            </w:r>
          </w:p>
        </w:tc>
        <w:tc>
          <w:tcPr>
            <w:tcW w:w="900"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Ja</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31"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gt;</w:t>
            </w:r>
          </w:p>
        </w:tc>
        <w:tc>
          <w:tcPr>
            <w:tcW w:w="626"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g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616"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5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1152"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Ja</w:t>
            </w:r>
          </w:p>
        </w:tc>
      </w:tr>
      <w:tr>
        <w:trPr>
          <w:cantSplit w:val="true"/>
        </w:trPr>
        <w:tc>
          <w:tcPr>
            <w:tcW w:w="698"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H2140A</w:t>
            </w:r>
          </w:p>
        </w:tc>
        <w:tc>
          <w:tcPr>
            <w:tcW w:w="2340"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Duinheiden met kraaihei (vochtig)</w:t>
            </w:r>
          </w:p>
        </w:tc>
        <w:tc>
          <w:tcPr>
            <w:tcW w:w="929"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1300</w:t>
            </w:r>
          </w:p>
        </w:tc>
        <w:tc>
          <w:tcPr>
            <w:tcW w:w="900"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Ja</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31"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626"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g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616"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5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1152"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Nee</w:t>
            </w:r>
          </w:p>
        </w:tc>
      </w:tr>
      <w:tr>
        <w:trPr>
          <w:cantSplit w:val="true"/>
        </w:trPr>
        <w:tc>
          <w:tcPr>
            <w:tcW w:w="698"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H2140B</w:t>
            </w:r>
          </w:p>
        </w:tc>
        <w:tc>
          <w:tcPr>
            <w:tcW w:w="2340"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Duinheiden met kraaihei (droog)</w:t>
            </w:r>
          </w:p>
        </w:tc>
        <w:tc>
          <w:tcPr>
            <w:tcW w:w="929"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1100</w:t>
            </w:r>
          </w:p>
        </w:tc>
        <w:tc>
          <w:tcPr>
            <w:tcW w:w="900"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Ja</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31"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626"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g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616"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5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1152"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Ja</w:t>
            </w:r>
          </w:p>
        </w:tc>
      </w:tr>
      <w:tr>
        <w:trPr>
          <w:cantSplit w:val="true"/>
        </w:trPr>
        <w:tc>
          <w:tcPr>
            <w:tcW w:w="698"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H2150</w:t>
            </w:r>
          </w:p>
        </w:tc>
        <w:tc>
          <w:tcPr>
            <w:tcW w:w="2340"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Duinheiden met struikhei</w:t>
            </w:r>
          </w:p>
        </w:tc>
        <w:tc>
          <w:tcPr>
            <w:tcW w:w="929"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1100</w:t>
            </w:r>
          </w:p>
        </w:tc>
        <w:tc>
          <w:tcPr>
            <w:tcW w:w="900"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Ja</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31"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626"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616"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5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1152"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Ja</w:t>
            </w:r>
          </w:p>
        </w:tc>
      </w:tr>
      <w:tr>
        <w:trPr>
          <w:cantSplit w:val="true"/>
        </w:trPr>
        <w:tc>
          <w:tcPr>
            <w:tcW w:w="698"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H2160</w:t>
            </w:r>
          </w:p>
        </w:tc>
        <w:tc>
          <w:tcPr>
            <w:tcW w:w="2340"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Duindoornstruwelen</w:t>
            </w:r>
          </w:p>
        </w:tc>
        <w:tc>
          <w:tcPr>
            <w:tcW w:w="929"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2020</w:t>
            </w:r>
          </w:p>
        </w:tc>
        <w:tc>
          <w:tcPr>
            <w:tcW w:w="900"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Ja</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31"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626"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3"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616"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5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1152"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Nee</w:t>
            </w:r>
          </w:p>
        </w:tc>
      </w:tr>
      <w:tr>
        <w:trPr>
          <w:cantSplit w:val="true"/>
        </w:trPr>
        <w:tc>
          <w:tcPr>
            <w:tcW w:w="698"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H2170</w:t>
            </w:r>
          </w:p>
        </w:tc>
        <w:tc>
          <w:tcPr>
            <w:tcW w:w="2340"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Kruipwilgstruwelen</w:t>
            </w:r>
          </w:p>
        </w:tc>
        <w:tc>
          <w:tcPr>
            <w:tcW w:w="929"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2310</w:t>
            </w:r>
          </w:p>
        </w:tc>
        <w:tc>
          <w:tcPr>
            <w:tcW w:w="900"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Ja</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31"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 (&lt;)</w:t>
            </w:r>
          </w:p>
        </w:tc>
        <w:tc>
          <w:tcPr>
            <w:tcW w:w="626"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616"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5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1152"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Nee</w:t>
            </w:r>
          </w:p>
        </w:tc>
      </w:tr>
      <w:tr>
        <w:trPr>
          <w:cantSplit w:val="true"/>
        </w:trPr>
        <w:tc>
          <w:tcPr>
            <w:tcW w:w="698"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H2180A</w:t>
            </w:r>
          </w:p>
        </w:tc>
        <w:tc>
          <w:tcPr>
            <w:tcW w:w="2340"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Duinbossen (droog)</w:t>
            </w:r>
          </w:p>
        </w:tc>
        <w:tc>
          <w:tcPr>
            <w:tcW w:w="929"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1300</w:t>
            </w:r>
          </w:p>
        </w:tc>
        <w:tc>
          <w:tcPr>
            <w:tcW w:w="900"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Ja</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31"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gt;</w:t>
            </w:r>
          </w:p>
        </w:tc>
        <w:tc>
          <w:tcPr>
            <w:tcW w:w="626"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g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616"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5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1152"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Nee</w:t>
            </w:r>
          </w:p>
        </w:tc>
      </w:tr>
      <w:tr>
        <w:trPr>
          <w:cantSplit w:val="true"/>
        </w:trPr>
        <w:tc>
          <w:tcPr>
            <w:tcW w:w="698"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H2180B</w:t>
            </w:r>
          </w:p>
        </w:tc>
        <w:tc>
          <w:tcPr>
            <w:tcW w:w="2340"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Duinbossen (vochtig)</w:t>
            </w:r>
          </w:p>
        </w:tc>
        <w:tc>
          <w:tcPr>
            <w:tcW w:w="929"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2040</w:t>
            </w:r>
          </w:p>
        </w:tc>
        <w:tc>
          <w:tcPr>
            <w:tcW w:w="900"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Ja</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31"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gt;</w:t>
            </w:r>
          </w:p>
        </w:tc>
        <w:tc>
          <w:tcPr>
            <w:tcW w:w="626"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g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616"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5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1152"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Nee</w:t>
            </w:r>
          </w:p>
        </w:tc>
      </w:tr>
      <w:tr>
        <w:trPr>
          <w:cantSplit w:val="true"/>
        </w:trPr>
        <w:tc>
          <w:tcPr>
            <w:tcW w:w="698"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H2180C</w:t>
            </w:r>
          </w:p>
        </w:tc>
        <w:tc>
          <w:tcPr>
            <w:tcW w:w="2340"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Duinbossen (binnenduinrand)</w:t>
            </w:r>
          </w:p>
        </w:tc>
        <w:tc>
          <w:tcPr>
            <w:tcW w:w="929"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1790</w:t>
            </w:r>
          </w:p>
        </w:tc>
        <w:tc>
          <w:tcPr>
            <w:tcW w:w="900"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Ja</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31"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626"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616"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5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1152"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Nee</w:t>
            </w:r>
          </w:p>
        </w:tc>
      </w:tr>
      <w:tr>
        <w:trPr>
          <w:cantSplit w:val="true"/>
        </w:trPr>
        <w:tc>
          <w:tcPr>
            <w:tcW w:w="698"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H2190A</w:t>
            </w:r>
          </w:p>
        </w:tc>
        <w:tc>
          <w:tcPr>
            <w:tcW w:w="2340"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Vochtige duinvalleien (open water)</w:t>
            </w:r>
          </w:p>
        </w:tc>
        <w:tc>
          <w:tcPr>
            <w:tcW w:w="929"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1000</w:t>
            </w:r>
          </w:p>
        </w:tc>
        <w:tc>
          <w:tcPr>
            <w:tcW w:w="900"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Ja</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31"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gt;</w:t>
            </w:r>
          </w:p>
        </w:tc>
        <w:tc>
          <w:tcPr>
            <w:tcW w:w="626"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g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616"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5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1152"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Ja</w:t>
            </w:r>
          </w:p>
        </w:tc>
      </w:tr>
      <w:tr>
        <w:trPr>
          <w:cantSplit w:val="true"/>
        </w:trPr>
        <w:tc>
          <w:tcPr>
            <w:tcW w:w="698"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H2190B</w:t>
            </w:r>
          </w:p>
        </w:tc>
        <w:tc>
          <w:tcPr>
            <w:tcW w:w="2340"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Vochtige duinvalleien (kalkrijk)</w:t>
            </w:r>
          </w:p>
        </w:tc>
        <w:tc>
          <w:tcPr>
            <w:tcW w:w="929"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1390</w:t>
            </w:r>
          </w:p>
        </w:tc>
        <w:tc>
          <w:tcPr>
            <w:tcW w:w="900"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Ja</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31"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gt;</w:t>
            </w:r>
          </w:p>
        </w:tc>
        <w:tc>
          <w:tcPr>
            <w:tcW w:w="626"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3"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616"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7"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540"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1152"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Ja</w:t>
            </w:r>
          </w:p>
        </w:tc>
      </w:tr>
      <w:tr>
        <w:trPr>
          <w:cantSplit w:val="true"/>
        </w:trPr>
        <w:tc>
          <w:tcPr>
            <w:tcW w:w="698"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H2190C</w:t>
            </w:r>
          </w:p>
        </w:tc>
        <w:tc>
          <w:tcPr>
            <w:tcW w:w="2340"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Vochtige duinvalleien (ontkalkt)</w:t>
            </w:r>
          </w:p>
        </w:tc>
        <w:tc>
          <w:tcPr>
            <w:tcW w:w="929"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1380</w:t>
            </w:r>
          </w:p>
        </w:tc>
        <w:tc>
          <w:tcPr>
            <w:tcW w:w="900"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Ja</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31"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gt;</w:t>
            </w:r>
          </w:p>
        </w:tc>
        <w:tc>
          <w:tcPr>
            <w:tcW w:w="626"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g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616"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5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1152"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Ja</w:t>
            </w:r>
          </w:p>
        </w:tc>
      </w:tr>
      <w:tr>
        <w:trPr>
          <w:cantSplit w:val="true"/>
        </w:trPr>
        <w:tc>
          <w:tcPr>
            <w:tcW w:w="698"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H2190D</w:t>
            </w:r>
          </w:p>
        </w:tc>
        <w:tc>
          <w:tcPr>
            <w:tcW w:w="2340"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Vochtige duinvalleien (hoge moerasplanten)</w:t>
            </w:r>
          </w:p>
        </w:tc>
        <w:tc>
          <w:tcPr>
            <w:tcW w:w="929"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gt; 2400</w:t>
            </w:r>
          </w:p>
        </w:tc>
        <w:tc>
          <w:tcPr>
            <w:tcW w:w="900"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Nee</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31"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626"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616"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5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1152"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Nee</w:t>
            </w:r>
          </w:p>
        </w:tc>
      </w:tr>
      <w:tr>
        <w:trPr>
          <w:cantSplit w:val="true"/>
        </w:trPr>
        <w:tc>
          <w:tcPr>
            <w:tcW w:w="698"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H6230</w:t>
            </w:r>
          </w:p>
        </w:tc>
        <w:tc>
          <w:tcPr>
            <w:tcW w:w="2340" w:type="dxa"/>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Heischrale graslanden</w:t>
            </w:r>
          </w:p>
        </w:tc>
        <w:tc>
          <w:tcPr>
            <w:tcW w:w="929"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830</w:t>
            </w:r>
          </w:p>
        </w:tc>
        <w:tc>
          <w:tcPr>
            <w:tcW w:w="900"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Ja</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31"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gt;</w:t>
            </w:r>
          </w:p>
        </w:tc>
        <w:tc>
          <w:tcPr>
            <w:tcW w:w="626"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gt;</w:t>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616"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52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54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rofont" w:hAnsi="Agrofont" w:cs="Agrofont"/>
                <w:sz w:val="18"/>
                <w:szCs w:val="18"/>
              </w:rPr>
            </w:pPr>
            <w:r>
              <w:rPr>
                <w:rFonts w:cs="Agrofont" w:ascii="Agrofont" w:hAnsi="Agrofont"/>
                <w:sz w:val="18"/>
                <w:szCs w:val="18"/>
              </w:rPr>
            </w:r>
          </w:p>
        </w:tc>
        <w:tc>
          <w:tcPr>
            <w:tcW w:w="79" w:type="dxa"/>
            <w:tcBorders>
              <w:top w:val="single" w:sz="4" w:space="0" w:color="C0C0C0"/>
              <w:left w:val="single" w:sz="4" w:space="0" w:color="C0C0C0"/>
              <w:bottom w:val="single" w:sz="4" w:space="0" w:color="C0C0C0"/>
              <w:right w:val="single" w:sz="4" w:space="0" w:color="C0C0C0"/>
            </w:tcBorders>
            <w:shd w:fill="B3B3B3" w:val="clear"/>
          </w:tcPr>
          <w:p>
            <w:pPr>
              <w:pStyle w:val="Normal"/>
              <w:snapToGrid w:val="false"/>
              <w:jc w:val="center"/>
              <w:rPr>
                <w:rFonts w:ascii="Agrofont" w:hAnsi="Agrofont" w:cs="Agrofont"/>
                <w:sz w:val="18"/>
                <w:szCs w:val="18"/>
              </w:rPr>
            </w:pPr>
            <w:r>
              <w:rPr>
                <w:rFonts w:cs="Agrofont" w:ascii="Agrofont" w:hAnsi="Agrofont"/>
                <w:sz w:val="18"/>
                <w:szCs w:val="18"/>
              </w:rPr>
            </w:r>
          </w:p>
        </w:tc>
        <w:tc>
          <w:tcPr>
            <w:tcW w:w="1152" w:type="dxa"/>
            <w:tcBorders>
              <w:top w:val="single" w:sz="4" w:space="0" w:color="C0C0C0"/>
              <w:left w:val="single" w:sz="4" w:space="0" w:color="C0C0C0"/>
              <w:bottom w:val="single" w:sz="4" w:space="0" w:color="C0C0C0"/>
              <w:right w:val="single" w:sz="4" w:space="0" w:color="C0C0C0"/>
            </w:tcBorders>
          </w:tcPr>
          <w:p>
            <w:pPr>
              <w:pStyle w:val="Normal"/>
              <w:jc w:val="center"/>
              <w:rPr>
                <w:rFonts w:ascii="Agrofont" w:hAnsi="Agrofont" w:cs="Agrofont"/>
                <w:sz w:val="18"/>
                <w:szCs w:val="18"/>
              </w:rPr>
            </w:pPr>
            <w:r>
              <w:rPr>
                <w:rFonts w:cs="Agrofont" w:ascii="Agrofont" w:hAnsi="Agrofont"/>
                <w:sz w:val="18"/>
                <w:szCs w:val="18"/>
              </w:rPr>
              <w:t>Ja</w:t>
            </w:r>
          </w:p>
        </w:tc>
      </w:tr>
      <w:tr>
        <w:trPr>
          <w:cantSplit w:val="true"/>
        </w:trPr>
        <w:tc>
          <w:tcPr>
            <w:tcW w:w="9698" w:type="dxa"/>
            <w:gridSpan w:val="15"/>
            <w:tcBorders>
              <w:top w:val="single" w:sz="4" w:space="0" w:color="C0C0C0"/>
              <w:left w:val="single" w:sz="4" w:space="0" w:color="C0C0C0"/>
              <w:bottom w:val="single" w:sz="4" w:space="0" w:color="C0C0C0"/>
              <w:right w:val="single" w:sz="4" w:space="0" w:color="C0C0C0"/>
            </w:tcBorders>
          </w:tcPr>
          <w:p>
            <w:pPr>
              <w:pStyle w:val="Normal"/>
              <w:rPr>
                <w:rFonts w:ascii="Agrofont" w:hAnsi="Agrofont" w:cs="Agrofont"/>
                <w:sz w:val="18"/>
                <w:szCs w:val="18"/>
              </w:rPr>
            </w:pPr>
            <w:r>
              <w:rPr>
                <w:rFonts w:cs="Agrofont" w:ascii="Agrofont" w:hAnsi="Agrofont"/>
                <w:sz w:val="18"/>
                <w:szCs w:val="18"/>
              </w:rPr>
              <w:t>* Prioritaire habitattypen</w:t>
            </w:r>
          </w:p>
          <w:p>
            <w:pPr>
              <w:pStyle w:val="Normal"/>
              <w:rPr>
                <w:rFonts w:ascii="Agrofont" w:hAnsi="Agrofont" w:cs="Agrofont"/>
                <w:sz w:val="18"/>
                <w:szCs w:val="18"/>
              </w:rPr>
            </w:pPr>
            <w:r>
              <w:rPr>
                <w:rFonts w:eastAsia="Agrofont" w:cs="Agrofont" w:ascii="Agrofont" w:hAnsi="Agrofont"/>
                <w:sz w:val="18"/>
                <w:szCs w:val="18"/>
              </w:rPr>
              <w:t xml:space="preserve"> </w:t>
            </w:r>
            <w:r>
              <w:rPr>
                <w:rFonts w:cs="Agrofont" w:ascii="Agrofont" w:hAnsi="Agrofont"/>
                <w:sz w:val="18"/>
                <w:szCs w:val="18"/>
              </w:rPr>
              <w:t>= Behoudsdoelstelling</w:t>
            </w:r>
          </w:p>
          <w:p>
            <w:pPr>
              <w:pStyle w:val="Normal"/>
              <w:rPr>
                <w:rFonts w:ascii="Agrofont" w:hAnsi="Agrofont" w:cs="Agrofont"/>
                <w:sz w:val="18"/>
                <w:szCs w:val="18"/>
              </w:rPr>
            </w:pPr>
            <w:r>
              <w:rPr>
                <w:rFonts w:eastAsia="Agrofont" w:cs="Agrofont" w:ascii="Agrofont" w:hAnsi="Agrofont"/>
                <w:sz w:val="18"/>
                <w:szCs w:val="18"/>
              </w:rPr>
              <w:t xml:space="preserve"> </w:t>
            </w:r>
            <w:r>
              <w:rPr>
                <w:rFonts w:cs="Agrofont" w:ascii="Agrofont" w:hAnsi="Agrofont"/>
                <w:sz w:val="18"/>
                <w:szCs w:val="18"/>
              </w:rPr>
              <w:t>&gt; verbeter- of uitbreidingsdoelstelling</w:t>
            </w:r>
          </w:p>
          <w:p>
            <w:pPr>
              <w:pStyle w:val="Normal"/>
              <w:rPr/>
            </w:pPr>
            <w:r>
              <w:rPr>
                <w:rFonts w:eastAsia="Agrofont" w:cs="Agrofont" w:ascii="Agrofont" w:hAnsi="Agrofont"/>
                <w:sz w:val="18"/>
                <w:szCs w:val="18"/>
              </w:rPr>
              <w:t xml:space="preserve"> </w:t>
            </w:r>
            <w:r>
              <w:rPr>
                <w:rFonts w:cs="Agrofont" w:ascii="Agrofont" w:hAnsi="Agrofont"/>
                <w:sz w:val="18"/>
                <w:szCs w:val="18"/>
              </w:rPr>
              <w:t>=(&lt;) behoud of vermindering “ten gunste van” doelstelling</w:t>
            </w:r>
          </w:p>
        </w:tc>
      </w:tr>
    </w:tbl>
    <w:p>
      <w:pPr>
        <w:pStyle w:val="Normaalweb"/>
        <w:rPr>
          <w:rFonts w:ascii="Verdana" w:hAnsi="Verdana" w:cs="Verdana"/>
          <w:sz w:val="20"/>
          <w:szCs w:val="20"/>
        </w:rPr>
      </w:pPr>
      <w:r>
        <w:rPr>
          <w:rFonts w:cs="Verdana" w:ascii="Verdana" w:hAnsi="Verdana"/>
          <w:sz w:val="20"/>
          <w:szCs w:val="20"/>
        </w:rPr>
      </w:r>
      <w:bookmarkStart w:id="0" w:name="OLE_LINK1"/>
      <w:bookmarkStart w:id="1" w:name="OLE_LINK1"/>
      <w:bookmarkEnd w:id="1"/>
    </w:p>
    <w:p>
      <w:pPr>
        <w:pStyle w:val="Heading3"/>
        <w:rPr>
          <w:rFonts w:ascii="Verdana" w:hAnsi="Verdana" w:cs="Verdana"/>
        </w:rPr>
      </w:pPr>
      <w:r>
        <w:rPr>
          <w:rFonts w:cs="Verdana" w:ascii="Verdana" w:hAnsi="Verdana"/>
        </w:rPr>
        <w:t>Geraadpleegde deskundigen</w:t>
      </w:r>
    </w:p>
    <w:p>
      <w:pPr>
        <w:pStyle w:val="Normaalweb"/>
        <w:rPr>
          <w:rFonts w:ascii="Verdana" w:hAnsi="Verdana" w:cs="Verdana"/>
          <w:sz w:val="20"/>
          <w:szCs w:val="20"/>
        </w:rPr>
      </w:pPr>
      <w:r>
        <w:rPr>
          <w:rFonts w:cs="Verdana" w:ascii="Verdana" w:hAnsi="Verdana"/>
          <w:sz w:val="20"/>
          <w:szCs w:val="20"/>
        </w:rPr>
        <w:t>Marijn Nijssen, Stichting Bargerveen</w:t>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Literatuur</w:t>
      </w:r>
    </w:p>
    <w:p>
      <w:pPr>
        <w:pStyle w:val="Normal"/>
        <w:ind w:left="600" w:hanging="600"/>
        <w:rPr>
          <w:rFonts w:ascii="Verdana" w:hAnsi="Verdana" w:cs="Verdana"/>
          <w:sz w:val="20"/>
          <w:szCs w:val="20"/>
        </w:rPr>
      </w:pPr>
      <w:r>
        <w:rPr>
          <w:rFonts w:cs="Verdana" w:ascii="Verdana" w:hAnsi="Verdana"/>
          <w:sz w:val="20"/>
          <w:szCs w:val="20"/>
        </w:rPr>
        <w:t>Adams, A.S. (2011). Herstelstrategie H2190A: Vochtige duinvalleien (open water). Versie voor gebiedsanalyse PAS d.d. 11 mei 2011.</w:t>
      </w:r>
    </w:p>
    <w:p>
      <w:pPr>
        <w:pStyle w:val="Normal"/>
        <w:ind w:left="600" w:hanging="600"/>
        <w:rPr>
          <w:rFonts w:ascii="Verdana" w:hAnsi="Verdana" w:cs="Verdana"/>
          <w:sz w:val="20"/>
          <w:szCs w:val="20"/>
        </w:rPr>
      </w:pPr>
      <w:r>
        <w:rPr>
          <w:rFonts w:cs="Verdana" w:ascii="Verdana" w:hAnsi="Verdana"/>
          <w:sz w:val="20"/>
          <w:szCs w:val="20"/>
        </w:rPr>
        <w:t>Beije, H.M. (2011). Herstelstrategie H2140: Duinheiden met kraaihei. Versie voor gebiedsanalyse PAS d.d. 13 april 2011.</w:t>
      </w:r>
    </w:p>
    <w:p>
      <w:pPr>
        <w:pStyle w:val="Normal"/>
        <w:ind w:left="600" w:hanging="600"/>
        <w:rPr>
          <w:rFonts w:ascii="Verdana" w:hAnsi="Verdana" w:cs="Verdana"/>
          <w:sz w:val="20"/>
          <w:szCs w:val="20"/>
        </w:rPr>
      </w:pPr>
      <w:r>
        <w:rPr>
          <w:rFonts w:cs="Verdana" w:ascii="Verdana" w:hAnsi="Verdana"/>
          <w:sz w:val="20"/>
          <w:szCs w:val="20"/>
        </w:rPr>
        <w:t>Beije, H.M. (2011). Herstelstrategie H2150: Duinheiden met struikhei. Versie voor gebiedsanalyse PAS d.d. 13 april 2011.</w:t>
      </w:r>
    </w:p>
    <w:p>
      <w:pPr>
        <w:pStyle w:val="Normal"/>
        <w:ind w:left="600" w:hanging="600"/>
        <w:rPr>
          <w:rFonts w:ascii="Verdana" w:hAnsi="Verdana" w:cs="Verdana"/>
          <w:sz w:val="20"/>
          <w:szCs w:val="20"/>
        </w:rPr>
      </w:pPr>
      <w:bookmarkStart w:id="2" w:name="OLE_LINK1"/>
      <w:bookmarkEnd w:id="2"/>
      <w:r>
        <w:rPr>
          <w:rFonts w:cs="Verdana" w:ascii="Verdana" w:hAnsi="Verdana"/>
          <w:sz w:val="20"/>
          <w:szCs w:val="20"/>
        </w:rPr>
        <w:t>Bot L. (2001) Broedvogel-inventarisatie Boschplaat Terschelling 2001. Staatsbosbeheer Terschelling (intern gebruik)</w:t>
      </w:r>
    </w:p>
    <w:p>
      <w:pPr>
        <w:pStyle w:val="Normal"/>
        <w:ind w:left="567" w:hanging="567"/>
        <w:rPr>
          <w:rFonts w:ascii="Verdana" w:hAnsi="Verdana" w:cs="Verdana"/>
          <w:sz w:val="20"/>
          <w:szCs w:val="20"/>
        </w:rPr>
      </w:pPr>
      <w:r>
        <w:rPr>
          <w:rFonts w:cs="Verdana" w:ascii="Verdana" w:hAnsi="Verdana"/>
          <w:sz w:val="20"/>
          <w:szCs w:val="20"/>
        </w:rPr>
        <w:t>Buro Bakker (2000) Vegetatiekartering van de terreinen van Staatsbosbeheer op Terschelling 1998-1999. Buro Bakker adviesburo voor ecologie te Assen, in opdracht van SBB Fryslân.</w:t>
      </w:r>
    </w:p>
    <w:p>
      <w:pPr>
        <w:pStyle w:val="Normal"/>
        <w:ind w:left="600" w:hanging="600"/>
        <w:rPr>
          <w:rFonts w:ascii="Verdana" w:hAnsi="Verdana" w:cs="Agrofont"/>
          <w:sz w:val="20"/>
          <w:szCs w:val="20"/>
        </w:rPr>
      </w:pPr>
      <w:r>
        <w:rPr>
          <w:rFonts w:cs="Agrofont" w:ascii="Verdana" w:hAnsi="Verdana"/>
          <w:sz w:val="20"/>
          <w:szCs w:val="20"/>
        </w:rPr>
        <w:t>Dijksen l.,l.Bot &amp; A. Ouwerkerk (2008) De broedvogels van de terreinen van Staatsbosbeheer op Terschelling in 2006. SOVON-inventarisatierapport 2007/23, Beek-Ubbergen</w:t>
      </w:r>
    </w:p>
    <w:p>
      <w:pPr>
        <w:pStyle w:val="Normal"/>
        <w:ind w:left="600" w:hanging="600"/>
        <w:rPr>
          <w:rFonts w:ascii="Verdana" w:hAnsi="Verdana" w:cs="Verdana"/>
          <w:sz w:val="20"/>
          <w:szCs w:val="20"/>
        </w:rPr>
      </w:pPr>
      <w:r>
        <w:rPr>
          <w:rFonts w:cs="Verdana" w:ascii="Verdana" w:hAnsi="Verdana"/>
          <w:sz w:val="20"/>
          <w:szCs w:val="20"/>
        </w:rPr>
        <w:t>Dobben H. van, en Arjen van Hinsberg (2008) Overzicht van kritische depositiewaarden voor stikstof, toegepast op habitattypen en Natura 2000-gebieden. Alterra rapport 1654, 2008</w:t>
      </w:r>
    </w:p>
    <w:p>
      <w:pPr>
        <w:pStyle w:val="Normal"/>
        <w:ind w:left="567" w:hanging="567"/>
        <w:rPr>
          <w:rFonts w:ascii="Verdana" w:hAnsi="Verdana" w:cs="Verdana"/>
          <w:sz w:val="20"/>
          <w:szCs w:val="20"/>
        </w:rPr>
      </w:pPr>
      <w:r>
        <w:rPr>
          <w:rFonts w:cs="Verdana" w:ascii="Verdana" w:hAnsi="Verdana"/>
          <w:sz w:val="20"/>
          <w:szCs w:val="20"/>
        </w:rPr>
        <w:t xml:space="preserve">Dort K.W. (2005) Toelichting bij de vegetatiekartering Terschelling Groene Strand 2003. Op basis van false colour-luchtfoto’s 1:2000. RWS – Meetkundige Dienst, Delft </w:t>
      </w:r>
    </w:p>
    <w:p>
      <w:pPr>
        <w:pStyle w:val="Normal"/>
        <w:ind w:left="540" w:hanging="540"/>
        <w:rPr>
          <w:rFonts w:ascii="Verdana" w:hAnsi="Verdana" w:cs="Arial"/>
          <w:bCs/>
          <w:sz w:val="20"/>
          <w:szCs w:val="20"/>
        </w:rPr>
      </w:pPr>
      <w:r>
        <w:rPr>
          <w:rFonts w:cs="Arial" w:ascii="Verdana" w:hAnsi="Verdana"/>
          <w:sz w:val="20"/>
          <w:szCs w:val="20"/>
        </w:rPr>
        <w:t>Haaf, M.E. ten &amp; Buijs, P.H.,(2008) Morfologie en dynamiek van washoversystemen. Verkennende studie voor de Nederlandse Waddeneilanden. Deelrapportage Verdiepende studie Morfologie, onderdeel van verkennende studie Expertteam Droge Wad - Het Tij Geleerd</w:t>
      </w:r>
    </w:p>
    <w:p>
      <w:pPr>
        <w:pStyle w:val="Normal"/>
        <w:ind w:left="600" w:hanging="600"/>
        <w:rPr>
          <w:rFonts w:ascii="Verdana" w:hAnsi="Verdana" w:cs="Arial"/>
          <w:sz w:val="20"/>
          <w:szCs w:val="20"/>
        </w:rPr>
      </w:pPr>
      <w:r>
        <w:rPr>
          <w:rFonts w:cs="Arial" w:ascii="Verdana" w:hAnsi="Verdana"/>
          <w:sz w:val="20"/>
          <w:szCs w:val="20"/>
        </w:rPr>
        <w:t>Kok A. (2007) Aastermiede en wachthuusplak, Veldnamen op Terschelling in duin en polder. Van Gorcum, Assen</w:t>
      </w:r>
    </w:p>
    <w:p>
      <w:pPr>
        <w:pStyle w:val="Normal"/>
        <w:ind w:left="600" w:hanging="600"/>
        <w:rPr>
          <w:rFonts w:ascii="Verdana" w:hAnsi="Verdana" w:cs="Arial"/>
          <w:sz w:val="20"/>
          <w:szCs w:val="20"/>
        </w:rPr>
      </w:pPr>
      <w:r>
        <w:rPr>
          <w:rFonts w:cs="Verdana" w:ascii="Verdana" w:hAnsi="Verdana"/>
          <w:sz w:val="20"/>
          <w:szCs w:val="20"/>
        </w:rPr>
        <w:t>Lammerts (versie nov 2009, in ontwerp). Natura 2000 beheerplan Terschelling.</w:t>
      </w:r>
    </w:p>
    <w:p>
      <w:pPr>
        <w:pStyle w:val="Normal"/>
        <w:ind w:left="600" w:hanging="600"/>
        <w:rPr>
          <w:rFonts w:ascii="Verdana" w:hAnsi="Verdana" w:cs="Verdana"/>
          <w:sz w:val="20"/>
          <w:szCs w:val="20"/>
        </w:rPr>
      </w:pPr>
      <w:r>
        <w:rPr>
          <w:rFonts w:cs="Verdana" w:ascii="Verdana" w:hAnsi="Verdana"/>
          <w:sz w:val="20"/>
          <w:szCs w:val="20"/>
        </w:rPr>
        <w:t>Leeuw, C.C. de, Grootjans, A.P., Lammerts, E.J., Esselink, H., Stal, L., Stuyfzand, P.J., Turnhout, C.A.M. van, Haaf, M.E. Ten, Verbeek, S.K. (2008) Ecologische effecten van Duinboog- en Washoverherstel. Rijksuniversiteit Groningen, Groningen.</w:t>
      </w:r>
    </w:p>
    <w:p>
      <w:pPr>
        <w:pStyle w:val="Normal"/>
        <w:ind w:left="600" w:hanging="600"/>
        <w:rPr>
          <w:rFonts w:ascii="Verdana" w:hAnsi="Verdana" w:cs="Arial"/>
          <w:sz w:val="20"/>
          <w:szCs w:val="20"/>
        </w:rPr>
      </w:pPr>
      <w:r>
        <w:rPr>
          <w:rFonts w:cs="Arial" w:ascii="Verdana" w:hAnsi="Verdana"/>
          <w:sz w:val="20"/>
          <w:szCs w:val="20"/>
        </w:rPr>
        <w:t>Löffler, M.A.M., Leeuw, C.C. de, Haaf, M.E. ten, Verbeek, S.K., Oost, A.P., Grootjans, A.P., Lammerts, E.J. &amp; Haring, R.M.K. (2008) Eilanden natuurlijk. Natuurlijke dynamiek en veerkracht op de Waddeneilanden. Het Tij Geleerd. ISBN/EAN 978-90-70322-30-4.</w:t>
      </w:r>
    </w:p>
    <w:p>
      <w:pPr>
        <w:pStyle w:val="Normal"/>
        <w:ind w:left="600" w:hanging="600"/>
        <w:rPr>
          <w:rFonts w:ascii="Verdana" w:hAnsi="Verdana" w:cs="Arial"/>
          <w:sz w:val="20"/>
          <w:szCs w:val="20"/>
        </w:rPr>
      </w:pPr>
      <w:r>
        <w:rPr>
          <w:rFonts w:cs="Arial" w:ascii="Verdana" w:hAnsi="Verdana"/>
          <w:sz w:val="20"/>
          <w:szCs w:val="20"/>
        </w:rPr>
        <w:t>Ministerie van LNV (2006) Natura 2000 doelendocument Duidelijkheid bieden, richting geven en ruimte laten Versie 1.1. Ministerie van Landbouw, Natuur en Voedselkwaliteit, Den Haag.</w:t>
      </w:r>
    </w:p>
    <w:p>
      <w:pPr>
        <w:pStyle w:val="Normal"/>
        <w:ind w:left="600" w:hanging="600"/>
        <w:rPr>
          <w:rFonts w:ascii="Verdana" w:hAnsi="Verdana" w:cs="Arial"/>
          <w:sz w:val="20"/>
          <w:szCs w:val="20"/>
        </w:rPr>
      </w:pPr>
      <w:r>
        <w:rPr>
          <w:rFonts w:cs="Agrofont" w:ascii="Verdana" w:hAnsi="Verdana"/>
          <w:sz w:val="20"/>
          <w:szCs w:val="20"/>
        </w:rPr>
        <w:t>Ministerie van LNV (november 2007a). Terschelling_gebiedendocument Terschelling - Natura 2000. Gebiedendocument – werkdocument Natura 2000 aanwijzingsbesluit. Ministerie van Landbouw, Natuur en Voedselkwaliteit, Den Haag.</w:t>
      </w:r>
    </w:p>
    <w:p>
      <w:pPr>
        <w:pStyle w:val="Normal"/>
        <w:ind w:left="600" w:hanging="600"/>
        <w:rPr>
          <w:rFonts w:ascii="Verdana" w:hAnsi="Verdana" w:cs="Arial"/>
          <w:sz w:val="20"/>
          <w:szCs w:val="20"/>
        </w:rPr>
      </w:pPr>
      <w:r>
        <w:rPr>
          <w:rFonts w:cs="Agrofont" w:ascii="Verdana" w:hAnsi="Verdana"/>
          <w:sz w:val="20"/>
          <w:szCs w:val="20"/>
        </w:rPr>
        <w:t>Ministerie van LNV (2007b). Nota van antwoord. Inspraakprocedure aanwijzing Natura 2000-gebieden. Ministerie van Landbouw, Natuur en Voedselkwaliteit, Den Haag.</w:t>
      </w:r>
    </w:p>
    <w:p>
      <w:pPr>
        <w:pStyle w:val="Normal"/>
        <w:ind w:left="600" w:hanging="600"/>
        <w:rPr>
          <w:rFonts w:ascii="Verdana" w:hAnsi="Verdana" w:cs="Arial"/>
          <w:sz w:val="20"/>
          <w:szCs w:val="20"/>
        </w:rPr>
      </w:pPr>
      <w:r>
        <w:rPr>
          <w:rFonts w:cs="Arial" w:ascii="Verdana" w:hAnsi="Verdana"/>
          <w:sz w:val="20"/>
          <w:szCs w:val="20"/>
        </w:rPr>
        <w:t>Ministerie van LNV</w:t>
      </w:r>
      <w:r>
        <w:rPr>
          <w:rFonts w:cs="Verdana" w:ascii="Verdana" w:hAnsi="Verdana"/>
          <w:sz w:val="20"/>
          <w:szCs w:val="20"/>
        </w:rPr>
        <w:t>, Directie Kennis. (2008) Natura 2000 profielendocument. Ministerie van LNV</w:t>
      </w:r>
    </w:p>
    <w:p>
      <w:pPr>
        <w:pStyle w:val="Normal"/>
        <w:ind w:left="600" w:hanging="600"/>
        <w:rPr/>
      </w:pPr>
      <w:r>
        <w:rPr>
          <w:rFonts w:cs="Arial" w:ascii="Verdana" w:hAnsi="Verdana"/>
          <w:sz w:val="20"/>
          <w:szCs w:val="20"/>
          <w:lang w:val="en-US"/>
        </w:rPr>
        <w:t xml:space="preserve">Oost A.P. (1995) Dynamics and sedimentary development of the Dutch Wadden Sea with emphasis on the Frysian inlet. </w:t>
      </w:r>
      <w:r>
        <w:rPr>
          <w:rFonts w:cs="Arial" w:ascii="Verdana" w:hAnsi="Verdana"/>
          <w:sz w:val="20"/>
          <w:szCs w:val="20"/>
        </w:rPr>
        <w:t>Proefschrift Utrecht</w:t>
      </w:r>
    </w:p>
    <w:p>
      <w:pPr>
        <w:pStyle w:val="Normal"/>
        <w:ind w:left="600" w:hanging="600"/>
        <w:rPr>
          <w:rFonts w:ascii="Verdana" w:hAnsi="Verdana" w:cs="Verdana"/>
          <w:sz w:val="20"/>
          <w:szCs w:val="20"/>
        </w:rPr>
      </w:pPr>
      <w:r>
        <w:rPr>
          <w:rFonts w:cs="Verdana" w:ascii="Verdana" w:hAnsi="Verdana"/>
          <w:sz w:val="20"/>
          <w:szCs w:val="20"/>
        </w:rPr>
        <w:t>Rijkswaterstaat (2003) Vegetatiekartering Noordvaarder en Groene Strand. Op basis van false colour-luchtfoto's 1: 5000. Rijkswaterstaat, AGI, Delft. Rapport AGI-2005-GSMH-018.</w:t>
      </w:r>
    </w:p>
    <w:p>
      <w:pPr>
        <w:pStyle w:val="Normal"/>
        <w:ind w:left="600" w:hanging="600"/>
        <w:rPr>
          <w:rFonts w:ascii="Verdana" w:hAnsi="Verdana" w:cs="Verdana"/>
          <w:sz w:val="20"/>
          <w:szCs w:val="20"/>
        </w:rPr>
      </w:pPr>
      <w:r>
        <w:rPr>
          <w:rFonts w:cs="Verdana" w:ascii="Verdana" w:hAnsi="Verdana"/>
          <w:sz w:val="20"/>
          <w:szCs w:val="20"/>
        </w:rPr>
        <w:t>Schaminée J.H.J., A.H.F. Stortelder, V. Westhoff (1995) De vegetatie van Nederland (5 delen) Opuluspress Uppsela Leiden.</w:t>
      </w:r>
    </w:p>
    <w:p>
      <w:pPr>
        <w:pStyle w:val="Normal"/>
        <w:ind w:left="540" w:hanging="540"/>
        <w:rPr>
          <w:rFonts w:ascii="Verdana" w:hAnsi="Verdana" w:cs="Arial"/>
          <w:sz w:val="20"/>
          <w:szCs w:val="20"/>
        </w:rPr>
      </w:pPr>
      <w:bookmarkStart w:id="3" w:name="OLE_LINK24"/>
      <w:bookmarkStart w:id="4" w:name="OLE_LINK23"/>
      <w:bookmarkEnd w:id="3"/>
      <w:bookmarkEnd w:id="4"/>
      <w:r>
        <w:rPr>
          <w:rFonts w:cs="Verdana" w:ascii="Verdana" w:hAnsi="Verdana"/>
          <w:color w:val="222222"/>
          <w:sz w:val="20"/>
          <w:szCs w:val="20"/>
        </w:rPr>
        <w:t>Schipper, P.C. (2002). Catalogus Vegetatietypen. In: Staatsbosbeheer. Catalogi Bedrijfssturing: Natuur, Bos, Recreatie en Landschap. Staatsbosbeheer, Driebergen.</w:t>
      </w:r>
    </w:p>
    <w:p>
      <w:pPr>
        <w:pStyle w:val="Normal"/>
        <w:ind w:left="600" w:hanging="600"/>
        <w:rPr/>
      </w:pPr>
      <w:bookmarkStart w:id="5" w:name="OLE_LINK24"/>
      <w:bookmarkStart w:id="6" w:name="OLE_LINK23"/>
      <w:bookmarkEnd w:id="5"/>
      <w:bookmarkEnd w:id="6"/>
      <w:r>
        <w:rPr>
          <w:rFonts w:cs="Verdana" w:ascii="Verdana" w:hAnsi="Verdana"/>
          <w:sz w:val="20"/>
          <w:szCs w:val="20"/>
          <w:lang w:val="en-US"/>
        </w:rPr>
        <w:t xml:space="preserve">Smits, N.A.C., A.M. Kooijman &amp; B. Arens (2011). </w:t>
      </w:r>
      <w:r>
        <w:rPr>
          <w:rFonts w:cs="Verdana" w:ascii="Verdana" w:hAnsi="Verdana"/>
          <w:sz w:val="20"/>
          <w:szCs w:val="20"/>
        </w:rPr>
        <w:t>Herstelstrategie H2130A: Grijze duinen (kalkrijk). Versie voor gebiedsanalyse PAS d.d. 13 april 2011.</w:t>
      </w:r>
    </w:p>
    <w:p>
      <w:pPr>
        <w:pStyle w:val="Normal"/>
        <w:ind w:left="600" w:hanging="600"/>
        <w:rPr>
          <w:rFonts w:ascii="Verdana" w:hAnsi="Verdana" w:cs="Verdana"/>
          <w:sz w:val="20"/>
          <w:szCs w:val="20"/>
        </w:rPr>
      </w:pPr>
      <w:r>
        <w:rPr>
          <w:rFonts w:cs="Verdana" w:ascii="Verdana" w:hAnsi="Verdana"/>
          <w:sz w:val="20"/>
          <w:szCs w:val="20"/>
        </w:rPr>
        <w:t>Smits, N.A.C., A.M. Kooijman &amp; B. Arens (2011). Herstelstrategie H2130B: Grijze duinen (kalkarm). Versie voor gebiedsanalyse PAS d.d. 13 april 2011.</w:t>
      </w:r>
    </w:p>
    <w:p>
      <w:pPr>
        <w:pStyle w:val="Normal"/>
        <w:ind w:left="600" w:hanging="600"/>
        <w:rPr>
          <w:rFonts w:ascii="Verdana" w:hAnsi="Verdana" w:cs="Verdana"/>
          <w:sz w:val="20"/>
          <w:szCs w:val="20"/>
        </w:rPr>
      </w:pPr>
      <w:r>
        <w:rPr>
          <w:rFonts w:cs="Verdana" w:ascii="Verdana" w:hAnsi="Verdana"/>
          <w:sz w:val="20"/>
          <w:szCs w:val="20"/>
        </w:rPr>
        <w:t>Smits, N.A.C., A.M. Kooijman &amp; B. Arens (2011). Herstelstrategie H2130C: Grijze duinen (heischraal). Versie voor gebiedsanalyse PAS d.d. 13 april 2011.</w:t>
      </w:r>
    </w:p>
    <w:p>
      <w:pPr>
        <w:pStyle w:val="Normal"/>
        <w:ind w:left="600" w:hanging="600"/>
        <w:rPr>
          <w:rFonts w:ascii="Verdana" w:hAnsi="Verdana" w:cs="Verdana"/>
          <w:sz w:val="20"/>
          <w:szCs w:val="20"/>
        </w:rPr>
      </w:pPr>
      <w:r>
        <w:rPr>
          <w:rFonts w:cs="Verdana" w:ascii="Verdana" w:hAnsi="Verdana"/>
          <w:sz w:val="20"/>
          <w:szCs w:val="20"/>
        </w:rPr>
        <w:t>Smits, N.A.C., B. Bobbink &amp; A.J.M. Jansen (2011). Herstelstrategie H6230: Heischrale graslanden. Versie voor gebiedsanalyse PAS d.d. 13 april 2011.</w:t>
      </w:r>
    </w:p>
    <w:p>
      <w:pPr>
        <w:pStyle w:val="Normal"/>
        <w:ind w:left="540" w:hanging="540"/>
        <w:rPr>
          <w:rFonts w:ascii="Verdana" w:hAnsi="Verdana" w:cs="Arial"/>
          <w:sz w:val="20"/>
          <w:szCs w:val="20"/>
        </w:rPr>
      </w:pPr>
      <w:r>
        <w:rPr>
          <w:rFonts w:cs="Arial" w:ascii="Verdana" w:hAnsi="Verdana"/>
          <w:sz w:val="20"/>
          <w:szCs w:val="20"/>
        </w:rPr>
        <w:t>SOVON en CBS (2005) Trend in vogels in het Nederlandse Natura 2000 netwerk. SOVON- informatierapport 2005/09, Beek-Ubbergen</w:t>
      </w:r>
    </w:p>
    <w:p>
      <w:pPr>
        <w:pStyle w:val="Normal"/>
        <w:ind w:left="540" w:hanging="540"/>
        <w:rPr>
          <w:rFonts w:ascii="Verdana" w:hAnsi="Verdana" w:cs="Verdana"/>
          <w:sz w:val="20"/>
          <w:szCs w:val="20"/>
        </w:rPr>
      </w:pPr>
      <w:r>
        <w:rPr>
          <w:rFonts w:cs="Verdana" w:ascii="Verdana" w:hAnsi="Verdana"/>
          <w:sz w:val="20"/>
          <w:szCs w:val="20"/>
        </w:rPr>
        <w:t>Thijsse, Jac.P., (1930) De grote tocht. De Levende Natuur 35 (5): 89-97, 113-117, 145-150, 178-183.</w:t>
      </w:r>
    </w:p>
    <w:p>
      <w:pPr>
        <w:pStyle w:val="Normal"/>
        <w:ind w:left="600" w:hanging="600"/>
        <w:rPr>
          <w:rFonts w:ascii="Verdana" w:hAnsi="Verdana" w:cs="Verdana"/>
          <w:sz w:val="20"/>
          <w:szCs w:val="20"/>
        </w:rPr>
      </w:pPr>
      <w:r>
        <w:rPr>
          <w:rFonts w:cs="Verdana" w:ascii="Verdana" w:hAnsi="Verdana"/>
          <w:sz w:val="20"/>
          <w:szCs w:val="20"/>
        </w:rPr>
        <w:t>Vink J.A.J. (2001) Broedvogel-inventarisatie Terschelling telgebied 14. Staatsbosbeheer Terschelling (intern gebruik)</w:t>
      </w:r>
    </w:p>
    <w:p>
      <w:pPr>
        <w:pStyle w:val="Normal"/>
        <w:ind w:left="600" w:hanging="600"/>
        <w:rPr>
          <w:rFonts w:ascii="Verdana" w:hAnsi="Verdana" w:cs="Verdana"/>
          <w:sz w:val="20"/>
          <w:szCs w:val="20"/>
        </w:rPr>
      </w:pPr>
      <w:r>
        <w:rPr>
          <w:rFonts w:cs="Verdana" w:ascii="Verdana" w:hAnsi="Verdana"/>
          <w:sz w:val="20"/>
          <w:szCs w:val="20"/>
        </w:rPr>
        <w:t>Westhof V. &amp; M.F. van Oosten (1991) Plantengroei van de Waddeneilanden. Natuurhistorische bibliotheek van de KNNV, nr. 53. Uitgeverij Pirola, Schoorl</w:t>
      </w:r>
    </w:p>
    <w:p>
      <w:pPr>
        <w:pStyle w:val="Normal"/>
        <w:ind w:left="600" w:hanging="600"/>
        <w:rPr>
          <w:rFonts w:ascii="Verdana" w:hAnsi="Verdana" w:cs="Arial"/>
          <w:sz w:val="20"/>
          <w:szCs w:val="20"/>
        </w:rPr>
      </w:pPr>
      <w:r>
        <w:rPr>
          <w:rFonts w:cs="Arial" w:ascii="Verdana" w:hAnsi="Verdana"/>
          <w:sz w:val="20"/>
          <w:szCs w:val="20"/>
        </w:rPr>
        <w:t>Wiersma P, K. van Dijk (2009) Hoogwatervluchtplaatsen op de kaart van Terschelling (conceptrapport) SOVON informatierapport 2009-XX, Beek-Ubbergen</w:t>
      </w:r>
    </w:p>
    <w:p>
      <w:pPr>
        <w:pStyle w:val="Normal"/>
        <w:ind w:left="600" w:hanging="60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b/>
          <w:b/>
          <w:sz w:val="20"/>
          <w:szCs w:val="20"/>
        </w:rPr>
      </w:pPr>
      <w:r>
        <w:rPr>
          <w:rFonts w:cs="Verdana" w:ascii="Verdana" w:hAnsi="Verdana"/>
          <w:b/>
          <w:sz w:val="20"/>
          <w:szCs w:val="20"/>
        </w:rPr>
        <w:t>Interne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Gebiedsdocumenten: </w:t>
      </w:r>
      <w:r>
        <w:rPr>
          <w:rFonts w:cs="Verdana" w:ascii="Verdana" w:hAnsi="Verdana"/>
          <w:color w:val="0000FF"/>
          <w:sz w:val="20"/>
          <w:szCs w:val="20"/>
        </w:rPr>
        <w:t>http://www.synbiosys.alterra.nl/natura2000/gebiedendatabase.aspx?subj=gebiedendocumenten</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Natuur en milieu Planbureau: </w:t>
      </w:r>
    </w:p>
    <w:p>
      <w:pPr>
        <w:pStyle w:val="Normal"/>
        <w:rPr>
          <w:rFonts w:ascii="Verdana" w:hAnsi="Verdana" w:cs="Verdana"/>
          <w:sz w:val="20"/>
          <w:szCs w:val="20"/>
        </w:rPr>
      </w:pPr>
      <w:r>
        <w:rPr>
          <w:rFonts w:cs="Verdana" w:ascii="Verdana" w:hAnsi="Verdana"/>
          <w:color w:val="0000FF"/>
          <w:sz w:val="20"/>
          <w:szCs w:val="20"/>
        </w:rPr>
        <w:t>http://www.mnp.nl/nl/themasites/gcn/kaarten/index.html</w:t>
      </w:r>
    </w:p>
    <w:p>
      <w:pPr>
        <w:pStyle w:val="Normal"/>
        <w:rPr>
          <w:rFonts w:ascii="Verdana" w:hAnsi="Verdana" w:cs="Verdana"/>
          <w:sz w:val="20"/>
          <w:szCs w:val="20"/>
        </w:rPr>
      </w:pPr>
      <w:r>
        <w:rPr>
          <w:rFonts w:cs="Verdana" w:ascii="Verdana" w:hAnsi="Verdana"/>
          <w:sz w:val="20"/>
          <w:szCs w:val="20"/>
        </w:rPr>
        <w:t xml:space="preserve">Profieldocumenten: </w:t>
      </w:r>
    </w:p>
    <w:p>
      <w:pPr>
        <w:pStyle w:val="Normal"/>
        <w:rPr>
          <w:rFonts w:ascii="Verdana" w:hAnsi="Verdana" w:cs="Verdana"/>
          <w:sz w:val="20"/>
          <w:szCs w:val="20"/>
        </w:rPr>
      </w:pPr>
      <w:r>
        <w:rPr>
          <w:rFonts w:cs="Verdana" w:ascii="Verdana" w:hAnsi="Verdana"/>
          <w:color w:val="0000FF"/>
          <w:sz w:val="20"/>
          <w:szCs w:val="20"/>
        </w:rPr>
        <w:t>http://www.synbiosys.alterra.nl/Natura 2000/gebiedendatabase.aspx?subj=profielen</w:t>
      </w:r>
    </w:p>
    <w:p>
      <w:pPr>
        <w:pStyle w:val="Normal"/>
        <w:rPr>
          <w:rFonts w:ascii="Verdana" w:hAnsi="Verdana" w:cs="Verdana"/>
          <w:sz w:val="20"/>
          <w:szCs w:val="20"/>
          <w:lang w:val="fr-FR"/>
        </w:rPr>
      </w:pPr>
      <w:r>
        <w:rPr>
          <w:rFonts w:cs="Verdana" w:ascii="Verdana" w:hAnsi="Verdana"/>
          <w:sz w:val="20"/>
          <w:szCs w:val="20"/>
          <w:lang w:val="fr-FR"/>
        </w:rPr>
        <w:t>SOVON:</w:t>
      </w:r>
      <w:r>
        <w:rPr>
          <w:rFonts w:cs="Verdana" w:ascii="Verdana" w:hAnsi="Verdana"/>
          <w:color w:val="0000FF"/>
          <w:sz w:val="20"/>
          <w:szCs w:val="20"/>
          <w:lang w:val="fr-FR"/>
        </w:rPr>
        <w:t xml:space="preserve"> </w:t>
      </w:r>
    </w:p>
    <w:p>
      <w:pPr>
        <w:pStyle w:val="Normal"/>
        <w:rPr>
          <w:rFonts w:ascii="Verdana" w:hAnsi="Verdana" w:cs="Verdana"/>
          <w:sz w:val="20"/>
          <w:szCs w:val="20"/>
          <w:lang w:val="fr-FR"/>
        </w:rPr>
      </w:pPr>
      <w:r>
        <w:rPr>
          <w:rFonts w:cs="Verdana" w:ascii="Verdana" w:hAnsi="Verdana"/>
          <w:color w:val="0000FF"/>
          <w:sz w:val="20"/>
          <w:szCs w:val="20"/>
          <w:lang w:val="fr-FR"/>
        </w:rPr>
        <w:t>http://www.sovon.nl/soorten.asp?euring=5460&amp;lang=nl</w:t>
      </w:r>
    </w:p>
    <w:p>
      <w:pPr>
        <w:pStyle w:val="Normal"/>
        <w:rPr>
          <w:rFonts w:ascii="Verdana" w:hAnsi="Verdana" w:cs="Verdana"/>
          <w:sz w:val="20"/>
          <w:szCs w:val="20"/>
        </w:rPr>
      </w:pPr>
      <w:r>
        <w:rPr>
          <w:rFonts w:cs="Verdana" w:ascii="Verdana" w:hAnsi="Verdana"/>
          <w:sz w:val="20"/>
          <w:szCs w:val="20"/>
        </w:rPr>
        <w:t xml:space="preserve">Vertaaltabellen vegetatie naar habitattype: </w:t>
      </w:r>
    </w:p>
    <w:p>
      <w:pPr>
        <w:pStyle w:val="Normal"/>
        <w:rPr>
          <w:rFonts w:ascii="Verdana" w:hAnsi="Verdana" w:cs="Verdana"/>
          <w:b/>
          <w:b/>
          <w:sz w:val="20"/>
          <w:szCs w:val="20"/>
        </w:rPr>
      </w:pPr>
      <w:r>
        <w:rPr>
          <w:rFonts w:cs="Verdana" w:ascii="Verdana" w:hAnsi="Verdana"/>
          <w:color w:val="0000FF"/>
          <w:sz w:val="20"/>
          <w:szCs w:val="20"/>
        </w:rPr>
        <w:t>http://www.synbiosys.alterra.nl/natura2000/gebiedendatabase.aspx?subj=habtypen</w:t>
      </w:r>
    </w:p>
    <w:p>
      <w:pPr>
        <w:pStyle w:val="Normal"/>
        <w:rPr>
          <w:rFonts w:ascii="Verdana" w:hAnsi="Verdana" w:cs="Verdana"/>
          <w:sz w:val="20"/>
          <w:szCs w:val="20"/>
        </w:rPr>
      </w:pPr>
      <w:r>
        <w:rPr>
          <w:rFonts w:cs="Verdana" w:ascii="Verdana" w:hAnsi="Verdana"/>
          <w:sz w:val="20"/>
          <w:szCs w:val="20"/>
        </w:rPr>
        <w:t xml:space="preserve">Vogelbescherming: </w:t>
      </w:r>
      <w:r>
        <w:rPr>
          <w:rFonts w:cs="Verdana" w:ascii="Verdana" w:hAnsi="Verdana"/>
          <w:color w:val="0000FF"/>
          <w:sz w:val="20"/>
          <w:szCs w:val="20"/>
        </w:rPr>
        <w:t>http://www.vogelbescherming.nl/nl/vogels_kijken/vogelgids/zoekresultaat/detailpagina/q/vogel/228</w:t>
      </w:r>
    </w:p>
    <w:p>
      <w:pPr>
        <w:pStyle w:val="Normaalweb"/>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7" w:name="inleiding"/>
      <w:bookmarkEnd w:id="7"/>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Duinen Terschelling te komen tot de ecologische onderbouwing van gebiedsspecifieke herstelmaatregelen in het kader van de PAS, voor de volgende habitattypen:</w:t>
      </w:r>
    </w:p>
    <w:p>
      <w:pPr>
        <w:pStyle w:val="Normal"/>
        <w:numPr>
          <w:ilvl w:val="0"/>
          <w:numId w:val="7"/>
        </w:numPr>
        <w:spacing w:before="0" w:after="0"/>
        <w:rPr>
          <w:rFonts w:ascii="Verdana" w:hAnsi="Verdana" w:cs="Verdana"/>
          <w:sz w:val="20"/>
          <w:szCs w:val="20"/>
        </w:rPr>
      </w:pPr>
      <w:r>
        <w:rPr>
          <w:rFonts w:cs="Verdana" w:ascii="Verdana" w:hAnsi="Verdana"/>
          <w:sz w:val="20"/>
          <w:szCs w:val="20"/>
        </w:rPr>
        <w:t>H2130A Grijze duinen (kalkrijk)</w:t>
      </w:r>
    </w:p>
    <w:p>
      <w:pPr>
        <w:pStyle w:val="Normal"/>
        <w:numPr>
          <w:ilvl w:val="0"/>
          <w:numId w:val="3"/>
        </w:numPr>
        <w:spacing w:before="0" w:after="0"/>
        <w:rPr>
          <w:rFonts w:ascii="Verdana" w:hAnsi="Verdana" w:cs="Verdana"/>
          <w:sz w:val="20"/>
          <w:szCs w:val="20"/>
        </w:rPr>
      </w:pPr>
      <w:r>
        <w:rPr>
          <w:rFonts w:cs="Verdana" w:ascii="Verdana" w:hAnsi="Verdana"/>
          <w:sz w:val="20"/>
          <w:szCs w:val="20"/>
        </w:rPr>
        <w:t>H2130B Grijze duinen (kalkarm)</w:t>
      </w:r>
    </w:p>
    <w:p>
      <w:pPr>
        <w:pStyle w:val="Normal"/>
        <w:numPr>
          <w:ilvl w:val="0"/>
          <w:numId w:val="3"/>
        </w:numPr>
        <w:spacing w:before="0" w:after="0"/>
        <w:rPr>
          <w:rFonts w:ascii="Verdana" w:hAnsi="Verdana" w:cs="Verdana"/>
          <w:sz w:val="20"/>
          <w:szCs w:val="20"/>
        </w:rPr>
      </w:pPr>
      <w:r>
        <w:rPr>
          <w:rFonts w:cs="Verdana" w:ascii="Verdana" w:hAnsi="Verdana"/>
          <w:sz w:val="20"/>
          <w:szCs w:val="20"/>
        </w:rPr>
        <w:t>H2140B Duinheiden met kraaihei (droog)</w:t>
      </w:r>
    </w:p>
    <w:p>
      <w:pPr>
        <w:pStyle w:val="Normal"/>
        <w:numPr>
          <w:ilvl w:val="0"/>
          <w:numId w:val="3"/>
        </w:numPr>
        <w:spacing w:before="0" w:after="0"/>
        <w:rPr>
          <w:rFonts w:ascii="Verdana" w:hAnsi="Verdana" w:cs="Verdana"/>
          <w:sz w:val="20"/>
          <w:szCs w:val="20"/>
        </w:rPr>
      </w:pPr>
      <w:r>
        <w:rPr>
          <w:rFonts w:cs="Verdana" w:ascii="Verdana" w:hAnsi="Verdana"/>
          <w:sz w:val="20"/>
          <w:szCs w:val="20"/>
        </w:rPr>
        <w:t>H2150 Duinheiden met struikhei</w:t>
      </w:r>
    </w:p>
    <w:p>
      <w:pPr>
        <w:pStyle w:val="Normal"/>
        <w:numPr>
          <w:ilvl w:val="0"/>
          <w:numId w:val="3"/>
        </w:numPr>
        <w:spacing w:before="0" w:after="0"/>
        <w:rPr>
          <w:rFonts w:ascii="Verdana" w:hAnsi="Verdana" w:cs="Verdana"/>
          <w:sz w:val="20"/>
          <w:szCs w:val="20"/>
        </w:rPr>
      </w:pPr>
      <w:r>
        <w:rPr>
          <w:rFonts w:cs="Verdana" w:ascii="Verdana" w:hAnsi="Verdana"/>
          <w:sz w:val="20"/>
          <w:szCs w:val="20"/>
        </w:rPr>
        <w:t>H2190A Vochtige duinvalleien (open water)</w:t>
      </w:r>
    </w:p>
    <w:p>
      <w:pPr>
        <w:pStyle w:val="Normal"/>
        <w:numPr>
          <w:ilvl w:val="0"/>
          <w:numId w:val="3"/>
        </w:numPr>
        <w:spacing w:before="0" w:after="0"/>
        <w:rPr>
          <w:rFonts w:ascii="Verdana" w:hAnsi="Verdana" w:cs="Verdana"/>
          <w:sz w:val="20"/>
          <w:szCs w:val="20"/>
        </w:rPr>
      </w:pPr>
      <w:r>
        <w:rPr>
          <w:rFonts w:cs="Verdana" w:ascii="Verdana" w:hAnsi="Verdana"/>
          <w:sz w:val="20"/>
          <w:szCs w:val="20"/>
        </w:rPr>
        <w:t>H2190B Vochtige duinvalleien (kalkrijk)</w:t>
      </w:r>
    </w:p>
    <w:p>
      <w:pPr>
        <w:pStyle w:val="Normal"/>
        <w:numPr>
          <w:ilvl w:val="0"/>
          <w:numId w:val="3"/>
        </w:numPr>
        <w:spacing w:before="0" w:after="0"/>
        <w:rPr>
          <w:rFonts w:ascii="Verdana" w:hAnsi="Verdana" w:cs="Verdana"/>
          <w:sz w:val="20"/>
          <w:szCs w:val="20"/>
        </w:rPr>
      </w:pPr>
      <w:r>
        <w:rPr>
          <w:rFonts w:cs="Verdana" w:ascii="Verdana" w:hAnsi="Verdana"/>
          <w:sz w:val="20"/>
          <w:szCs w:val="20"/>
        </w:rPr>
        <w:t>H2190C Vochtige duinvalleien (ontkalkt)</w:t>
      </w:r>
    </w:p>
    <w:p>
      <w:pPr>
        <w:pStyle w:val="Normal"/>
        <w:numPr>
          <w:ilvl w:val="0"/>
          <w:numId w:val="3"/>
        </w:numPr>
        <w:spacing w:before="0" w:after="280"/>
        <w:rPr>
          <w:rFonts w:ascii="Verdana" w:hAnsi="Verdana" w:cs="Verdana"/>
          <w:sz w:val="20"/>
          <w:szCs w:val="20"/>
        </w:rPr>
      </w:pPr>
      <w:r>
        <w:rPr>
          <w:rFonts w:cs="Verdana" w:ascii="Verdana" w:hAnsi="Verdana"/>
          <w:sz w:val="20"/>
          <w:szCs w:val="20"/>
        </w:rPr>
        <w:t>H6230 Heischrale graslanden</w:t>
      </w:r>
    </w:p>
    <w:p>
      <w:pPr>
        <w:pStyle w:val="Normaalweb"/>
        <w:rPr/>
      </w:pPr>
      <w:r>
        <w:rPr>
          <w:rFonts w:cs="Verdana" w:ascii="Verdana" w:hAnsi="Verdana"/>
          <w:sz w:val="20"/>
          <w:szCs w:val="20"/>
        </w:rPr>
        <w:t xml:space="preserve">Binnen het N2000 gebied Duinen Terschelling komen bovengenoemde stikstofgevoelige habitattypen voor (zie fig.1). Hiervoor is in het kader van de PAS een nadere uitwerking van de realisering van instandhoudingsdoelen noodzakelijk voorzover </w:t>
      </w:r>
      <w:r>
        <w:rPr/>
        <w:t>een mogelijke overschrijding van kritische depositiewaarden (zie fig. 2 en 3) aan de orde is.</w:t>
      </w:r>
    </w:p>
    <w:tbl>
      <w:tblPr>
        <w:tblW w:w="9745" w:type="dxa"/>
        <w:jc w:val="left"/>
        <w:tblInd w:w="-113" w:type="dxa"/>
        <w:tblLayout w:type="fixed"/>
        <w:tblCellMar>
          <w:top w:w="0" w:type="dxa"/>
          <w:left w:w="108" w:type="dxa"/>
          <w:bottom w:w="0" w:type="dxa"/>
          <w:right w:w="108"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Normaalweb"/>
              <w:spacing w:before="280" w:after="0"/>
              <w:rPr>
                <w:rFonts w:ascii="Verdana" w:hAnsi="Verdana" w:cs="Verdana"/>
                <w:sz w:val="20"/>
                <w:szCs w:val="20"/>
              </w:rPr>
            </w:pPr>
            <w:r>
              <w:rPr>
                <w:rFonts w:cs="Verdana" w:ascii="Verdana" w:hAnsi="Verdana"/>
                <w:sz w:val="20"/>
                <w:szCs w:val="20"/>
              </w:rPr>
              <w:drawing>
                <wp:inline distT="0" distB="0" distL="0" distR="0">
                  <wp:extent cx="5942330" cy="4404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5942330" cy="4404995"/>
                          </a:xfrm>
                          <a:prstGeom prst="rect">
                            <a:avLst/>
                          </a:prstGeom>
                        </pic:spPr>
                      </pic:pic>
                    </a:graphicData>
                  </a:graphic>
                </wp:inline>
              </w:drawing>
            </w:r>
          </w:p>
        </w:tc>
      </w:tr>
      <w:tr>
        <w:trPr/>
        <w:tc>
          <w:tcPr>
            <w:tcW w:w="9745" w:type="dxa"/>
            <w:tcBorders>
              <w:top w:val="single" w:sz="4" w:space="0" w:color="000000"/>
              <w:left w:val="single" w:sz="4" w:space="0" w:color="000000"/>
              <w:bottom w:val="single" w:sz="4" w:space="0" w:color="000000"/>
              <w:right w:val="single" w:sz="4" w:space="0" w:color="000000"/>
            </w:tcBorders>
          </w:tcPr>
          <w:p>
            <w:pPr>
              <w:pStyle w:val="Normaalweb"/>
              <w:spacing w:before="280" w:after="0"/>
              <w:rPr>
                <w:rFonts w:ascii="Verdana" w:hAnsi="Verdana" w:cs="Verdana"/>
                <w:i/>
                <w:i/>
                <w:sz w:val="20"/>
                <w:szCs w:val="20"/>
              </w:rPr>
            </w:pPr>
            <w:r>
              <w:rPr>
                <w:rFonts w:cs="Verdana" w:ascii="Verdana" w:hAnsi="Verdana"/>
                <w:i/>
                <w:sz w:val="20"/>
                <w:szCs w:val="20"/>
              </w:rPr>
              <w:t>Fig.1 Habitattypen-kaart huidige situatie</w:t>
            </w:r>
          </w:p>
        </w:tc>
      </w:tr>
    </w:tbl>
    <w:p>
      <w:pPr>
        <w:pStyle w:val="Normal"/>
        <w:rPr>
          <w:rFonts w:ascii="Verdana" w:hAnsi="Verdana" w:cs="Verdana"/>
          <w:sz w:val="20"/>
          <w:szCs w:val="20"/>
        </w:rPr>
      </w:pPr>
      <w:r>
        <w:rPr>
          <w:rFonts w:cs="Verdana" w:ascii="Verdana" w:hAnsi="Verdana"/>
          <w:sz w:val="20"/>
          <w:szCs w:val="20"/>
        </w:rPr>
      </w:r>
    </w:p>
    <w:p>
      <w:pPr>
        <w:pStyle w:val="Normaalweb"/>
        <w:rPr/>
      </w:pPr>
      <w:r>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tbl>
      <w:tblPr>
        <w:tblW w:w="9745" w:type="dxa"/>
        <w:jc w:val="left"/>
        <w:tblInd w:w="-113" w:type="dxa"/>
        <w:tblLayout w:type="fixed"/>
        <w:tblCellMar>
          <w:top w:w="0" w:type="dxa"/>
          <w:left w:w="108" w:type="dxa"/>
          <w:bottom w:w="0" w:type="dxa"/>
          <w:right w:w="108"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Verdana" w:hAnsi="Verdana" w:cs="Verdana"/>
                <w:b w:val="false"/>
                <w:b w:val="false"/>
                <w:sz w:val="20"/>
                <w:szCs w:val="20"/>
              </w:rPr>
            </w:pPr>
            <w:r>
              <w:rPr>
                <w:rFonts w:cs="Verdana" w:ascii="Verdana" w:hAnsi="Verdana"/>
                <w:b w:val="false"/>
                <w:sz w:val="20"/>
                <w:szCs w:val="20"/>
              </w:rPr>
              <w:drawing>
                <wp:inline distT="0" distB="0" distL="0" distR="0">
                  <wp:extent cx="5946140" cy="4055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4" r="-2" b="-4"/>
                          <a:stretch>
                            <a:fillRect/>
                          </a:stretch>
                        </pic:blipFill>
                        <pic:spPr bwMode="auto">
                          <a:xfrm>
                            <a:off x="0" y="0"/>
                            <a:ext cx="5946140" cy="4055110"/>
                          </a:xfrm>
                          <a:prstGeom prst="rect">
                            <a:avLst/>
                          </a:prstGeom>
                        </pic:spPr>
                      </pic:pic>
                    </a:graphicData>
                  </a:graphic>
                </wp:inline>
              </w:drawing>
            </w:r>
          </w:p>
        </w:tc>
      </w:tr>
      <w:tr>
        <w:trPr/>
        <w:tc>
          <w:tcPr>
            <w:tcW w:w="9745"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Verdana" w:hAnsi="Verdana" w:cs="Verdana"/>
                <w:b w:val="false"/>
                <w:b w:val="false"/>
                <w:i/>
                <w:i/>
                <w:sz w:val="20"/>
                <w:szCs w:val="20"/>
              </w:rPr>
            </w:pPr>
            <w:r>
              <w:rPr>
                <w:rFonts w:cs="Verdana" w:ascii="Verdana" w:hAnsi="Verdana"/>
                <w:b w:val="false"/>
                <w:i/>
                <w:sz w:val="20"/>
                <w:szCs w:val="20"/>
              </w:rPr>
              <w:t>Fig. 2 Huidige depositie 2010</w:t>
            </w:r>
          </w:p>
        </w:tc>
      </w:tr>
    </w:tbl>
    <w:p>
      <w:pPr>
        <w:pStyle w:val="Normal"/>
        <w:rPr>
          <w:rFonts w:ascii="Verdana" w:hAnsi="Verdana" w:cs="Verdana"/>
          <w:sz w:val="20"/>
          <w:szCs w:val="20"/>
        </w:rPr>
      </w:pPr>
      <w:r>
        <w:rPr>
          <w:rFonts w:cs="Verdana" w:ascii="Verdana" w:hAnsi="Verdana"/>
          <w:sz w:val="20"/>
          <w:szCs w:val="20"/>
        </w:rPr>
      </w:r>
    </w:p>
    <w:tbl>
      <w:tblPr>
        <w:tblW w:w="9745" w:type="dxa"/>
        <w:jc w:val="left"/>
        <w:tblInd w:w="-113" w:type="dxa"/>
        <w:tblLayout w:type="fixed"/>
        <w:tblCellMar>
          <w:top w:w="0" w:type="dxa"/>
          <w:left w:w="108" w:type="dxa"/>
          <w:bottom w:w="0" w:type="dxa"/>
          <w:right w:w="108"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Verdana" w:hAnsi="Verdana" w:cs="Verdana"/>
                <w:b w:val="false"/>
                <w:b w:val="false"/>
                <w:sz w:val="20"/>
                <w:szCs w:val="20"/>
              </w:rPr>
            </w:pPr>
            <w:r>
              <w:rPr>
                <w:rFonts w:cs="Verdana" w:ascii="Verdana" w:hAnsi="Verdana"/>
                <w:b w:val="false"/>
                <w:sz w:val="20"/>
                <w:szCs w:val="20"/>
              </w:rPr>
              <w:drawing>
                <wp:inline distT="0" distB="0" distL="0" distR="0">
                  <wp:extent cx="5946140" cy="4059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 t="-4" r="-2" b="-4"/>
                          <a:stretch>
                            <a:fillRect/>
                          </a:stretch>
                        </pic:blipFill>
                        <pic:spPr bwMode="auto">
                          <a:xfrm>
                            <a:off x="0" y="0"/>
                            <a:ext cx="5946140" cy="4059555"/>
                          </a:xfrm>
                          <a:prstGeom prst="rect">
                            <a:avLst/>
                          </a:prstGeom>
                        </pic:spPr>
                      </pic:pic>
                    </a:graphicData>
                  </a:graphic>
                </wp:inline>
              </w:drawing>
            </w:r>
          </w:p>
        </w:tc>
      </w:tr>
      <w:tr>
        <w:trPr/>
        <w:tc>
          <w:tcPr>
            <w:tcW w:w="9745"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Verdana" w:hAnsi="Verdana" w:cs="Verdana"/>
                <w:b w:val="false"/>
                <w:b w:val="false"/>
                <w:i/>
                <w:i/>
                <w:sz w:val="20"/>
                <w:szCs w:val="20"/>
              </w:rPr>
            </w:pPr>
            <w:r>
              <w:rPr>
                <w:rFonts w:cs="Verdana" w:ascii="Verdana" w:hAnsi="Verdana"/>
                <w:b w:val="false"/>
                <w:i/>
                <w:sz w:val="20"/>
                <w:szCs w:val="20"/>
              </w:rPr>
              <w:t>Fig.3 Depositie 2030</w:t>
            </w:r>
          </w:p>
        </w:tc>
      </w:tr>
    </w:tbl>
    <w:p>
      <w:pPr>
        <w:pStyle w:val="Normal"/>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8" w:name="gebiedsanalyse"/>
      <w:bookmarkEnd w:id="8"/>
      <w:r>
        <w:rPr>
          <w:rFonts w:cs="Verdana" w:ascii="Verdana" w:hAnsi="Verdana"/>
        </w:rPr>
        <w:t>3. Gebiedsanalyse</w:t>
      </w:r>
    </w:p>
    <w:p>
      <w:pPr>
        <w:pStyle w:val="Heading3"/>
        <w:rPr>
          <w:rFonts w:ascii="Verdana" w:hAnsi="Verdana" w:cs="Verdana"/>
          <w:sz w:val="20"/>
          <w:szCs w:val="20"/>
        </w:rPr>
      </w:pPr>
      <w:r>
        <w:rPr>
          <w:rFonts w:cs="Verdana" w:ascii="Verdana" w:hAnsi="Verdana"/>
        </w:rPr>
        <w:t>3.1 Gebiedsanalyse H2130A Grijze duinen (kalkrijk)</w:t>
      </w:r>
    </w:p>
    <w:p>
      <w:pPr>
        <w:pStyle w:val="Heading4"/>
        <w:rPr>
          <w:rFonts w:ascii="Verdana" w:hAnsi="Verdana" w:cs="Verdana"/>
        </w:rPr>
      </w:pPr>
      <w:r>
        <w:rPr>
          <w:rFonts w:cs="Verdana" w:ascii="Verdana" w:hAnsi="Verdana"/>
        </w:rPr>
        <w:t>3.1.A Kwaliteitsanalyse H2130A Grijze duinen op standplaatsniveau (kalkrijk)</w:t>
      </w:r>
    </w:p>
    <w:p>
      <w:pPr>
        <w:pStyle w:val="Heading4"/>
        <w:rPr>
          <w:rFonts w:ascii="Verdana" w:hAnsi="Verdana" w:cs="Verdana"/>
          <w:b w:val="false"/>
          <w:b w:val="false"/>
          <w:sz w:val="20"/>
          <w:szCs w:val="20"/>
          <w:u w:val="single"/>
        </w:rPr>
      </w:pPr>
      <w:r>
        <w:rPr>
          <w:rFonts w:cs="Verdana" w:ascii="Verdana" w:hAnsi="Verdana"/>
          <w:b w:val="false"/>
          <w:sz w:val="20"/>
          <w:szCs w:val="20"/>
          <w:u w:val="single"/>
        </w:rPr>
        <w:t>Beschrijving Grijze duinen (algemeen)</w:t>
      </w:r>
    </w:p>
    <w:p>
      <w:pPr>
        <w:pStyle w:val="Heading4"/>
        <w:rPr>
          <w:rFonts w:ascii="Verdana" w:hAnsi="Verdana" w:cs="Verdana"/>
          <w:b w:val="false"/>
          <w:b w:val="false"/>
          <w:sz w:val="20"/>
          <w:szCs w:val="20"/>
        </w:rPr>
      </w:pPr>
      <w:r>
        <w:rPr>
          <w:rFonts w:cs="Verdana" w:ascii="Verdana" w:hAnsi="Verdana"/>
          <w:b w:val="false"/>
          <w:sz w:val="20"/>
          <w:szCs w:val="20"/>
        </w:rPr>
        <w:t>H2130 heeft een prioritaire status. Het betreft min of meer droge graslanden in het duingebied met soortenrijke begroeiingen die gedomineerd worden door laagblijvende grassen, kruiden en (korst)mossen. Grijze duinen ontstaan daar waar dynamiek door wind en zee voldoende laag is om dergelijke begroeiingen mogelijk te maken. Hoewel de soortenrijkdom kenmerkend is voor de duingraslanden, is een aantal typische soorten van dit habitattype (mede) afhankelijk van onbegroeide delen (blauwvleugelsprinkhaan), konijnenholen (tapuit) of bloemrijke zomen (duin- en grote parelmoervlinder). Processen als lichte overstuiving, dynamiek door neerslag en konijnen-begrazing zorgen voor instandhouding van dit habitattype. Behalve voor de tapuit zijn de grijze duinen ook voor de blauwe kiekendief en velduil zeer belangrijk als broedgebied.</w:t>
        <w:br/>
        <w:t xml:space="preserve">In Nederland worden op basis van het kalkgehalte en de humuslaag van de bodem drie subtypen onderscheiden: kalkrijk (subtype A), kalkarm (subtype B) en heischraal (subtype C). Het belang van het Nederlandse areaal van deze subtypen in Europa is groot (subtype B) of zelfs zeer groot (subtype A en C). Niet alleen is de oppervlakte aan goed ontwikkelde grijze duinen groot, ook komen er een aantal (meer of minder) unieke plantengemeenschappen voor (vooral in subtype A). Op Terschelling omvat het huidige areaal dat kwalificeert voor Grijze duinen ca. 750 ha., waarvan ongeveer 125 ha. van het kalkrijke type (H2130A) en zo'n 625 ha. van het kalkarme type. Het overgrote deel wordt echter gekenmerkt door een matige kwaliteit, vrij sterk tot sterk vergrast maar qua soortensamenstelling nog juist voldoend aan de gestelde criteria. </w:t>
        <w:br/>
        <w:t xml:space="preserve">Heischrale Grijze duinen (H2130C) komen niet voor op Terschelling, maar zijn wel aangewezen voor Terschelling met een verbeter- en uitbreidingsdoelstelling. Dit type vormt vaak een smalle overgang van droge duinen naar heischraal grasland (H6230). Laatstgenoemd type is op twee plaatsen op het eiland op een behoorlijke oppervlakte aanwezig, nl. ter hoogte van de Kooibosjes aan de binnenduinrand ten westen van Midsland en direct aan de voet van het Jan Thijsseduin aan het oostelijk uiteinde van het duinboogcomplex (zie onder H6230). Uit de hoogtekaart blijkt echter dat de overgangen van de droge duinen naar de betreffende duinvalleien hier zodanig scherp zijn dat de voor H2130C benodigde overgangszone niet aanwezig is. Oorzaak hiervan zijn de vroegere egalisaties t.b.v. een (extensieve vorm van) agrarisch gebruik in de eerste helft van de 20e eeuw. Mocht dit type zich op Terschelling ergens in de toekomst ontwikkelen dan zal dat zijn op de eilandkop, in stabiliserende, nu sterk verstuivende delen van het duinboogcomplex (d.w.z. aan de binnenzijde van de zeereep) en/of op heel lange termijn misschien op de eilandstaart. Daar is echter in de huidige omstandigheden en zeker in de toekomst de hoogte van de Stikstofdepositie niet beperkend. Dit is de reden dat H2130C in deze analyse niet verder meegenomen wordt. </w:t>
      </w:r>
    </w:p>
    <w:p>
      <w:pPr>
        <w:pStyle w:val="Normaalweb"/>
        <w:rPr>
          <w:rFonts w:ascii="Verdana" w:hAnsi="Verdana" w:cs="Verdana"/>
          <w:sz w:val="20"/>
          <w:szCs w:val="20"/>
          <w:u w:val="single"/>
        </w:rPr>
      </w:pPr>
      <w:r>
        <w:rPr>
          <w:rFonts w:cs="Verdana" w:ascii="Verdana" w:hAnsi="Verdana"/>
          <w:sz w:val="20"/>
          <w:szCs w:val="20"/>
          <w:u w:val="single"/>
        </w:rPr>
        <w:t>Beschrijving H2130A Grijze duinen (kalkrijk)</w:t>
      </w:r>
    </w:p>
    <w:p>
      <w:pPr>
        <w:pStyle w:val="Normaalweb"/>
        <w:rPr/>
      </w:pPr>
      <w:r>
        <w:rPr>
          <w:rFonts w:cs="Verdana" w:ascii="Verdana" w:hAnsi="Verdana"/>
          <w:sz w:val="20"/>
          <w:szCs w:val="20"/>
        </w:rPr>
        <w:t xml:space="preserve">Kalkrijke grijze duinen, H2130A, zijn op Terschelling aangewezen voor de Natura 2000-gebieden Duinen Terschelling en Waddenzee. Hierbij is een behoudsdoelstelling geformuleerd dwz behoud van oppervlakte en kwaliteit. Het subtype is met 124 ha veel minder algemeen dan het kalkarme subtype H2130B. Op de duinruggen van de Noordvaarder en in Cupido’s Polder is de verbreiding van H2130A echter zeker zo groot dan die van het kalkarme subtype. In het oude duinboogcomplex is het voorkomen echter bijna beperkt tot de invloedssfeer van enig “overpoederend” zand in en aan de binnenzijde van de zeereep. </w:t>
        <w:br/>
        <w:t xml:space="preserve">De kwaliteit van H2130A op Terschelling is matig. In het algemeen is het type hier vrij sterk vergrast. Hier en daar komen beter ontwikkelde exponenten van dit type voor met soorten als duinviooltje, zanddoddegras, wondklaver, muurpeper, echt walstro, hondsviooltje, diverse havikskruiden, etc. De afgelopen jaren is enige uitbreiding geconstateerd, vermoedelijk onder invloed van de toegenomen lichte overstuiving. </w:t>
      </w:r>
    </w:p>
    <w:p>
      <w:pPr>
        <w:pStyle w:val="Normaalweb"/>
        <w:rPr>
          <w:rFonts w:ascii="Verdana" w:hAnsi="Verdana" w:cs="Verdana"/>
          <w:sz w:val="20"/>
          <w:szCs w:val="20"/>
        </w:rPr>
      </w:pPr>
      <w:r>
        <w:rPr>
          <w:rFonts w:cs="Verdana" w:ascii="Verdana" w:hAnsi="Verdana"/>
          <w:sz w:val="20"/>
          <w:szCs w:val="20"/>
        </w:rPr>
      </w:r>
    </w:p>
    <w:p>
      <w:pPr>
        <w:pStyle w:val="Heading4"/>
        <w:rPr>
          <w:rFonts w:ascii="Verdana" w:hAnsi="Verdana" w:cs="Verdana"/>
        </w:rPr>
      </w:pPr>
      <w:r>
        <w:rPr>
          <w:rFonts w:cs="Verdana" w:ascii="Verdana" w:hAnsi="Verdana"/>
        </w:rPr>
        <w:t>3.1.B Systeemanalyse H2130A Grijze duinen (kalkrijk)</w:t>
      </w:r>
    </w:p>
    <w:p>
      <w:pPr>
        <w:pStyle w:val="Normaalweb"/>
        <w:rPr/>
      </w:pPr>
      <w:r>
        <w:rPr>
          <w:rFonts w:cs="Verdana" w:ascii="Verdana" w:hAnsi="Verdana"/>
          <w:sz w:val="20"/>
          <w:szCs w:val="20"/>
        </w:rPr>
        <w:t xml:space="preserve">Voor de algemene landschapsoecologische systeemanalyse van het eiland Terschelling zij verwezen naar par. 3.2 van het N2000 beheerplan. In par. 3.3. van datzelfde plan (Landschapsoecologische aanknopingspunten voor Natura 2000) worden de sturende processen voor de verschillende habitattypen per hoofdelement van Terschelling beschreven (zie ook gradiëntenbeschrijving als inleiding op hoofdstuk 4 van deze herstelstrategie). Toegespitst op H2130A betekent dit : </w:t>
        <w:br/>
        <w:t>- Op de eilandkop (Noordvaarder) heeft H2130A de grootste kansen op min of meer gestabiliseerde duinruggen die deels spontaan, deels als stuifdijken ontstaan zijn. Het gaat daarbij om de jongere delen van de Noorvaarder die bij westenwind nog enig stuifzand invangen vanaf de open strandvlakte. Het zuidelijk deel van de stuifdijk langs de oostzijde van het Groene Strand bijvoorbeeld wordt nog gekenmerkt door een waardevolle exponent van HT2130A. Het lijkt erop dat op deze lokaties dit habitattype na verloop van tijd overgaat in z'n ontkalkte counterpart, H2130B. Mogelijk komen in soortgelijke posities en exposities in de jongste duinruggen aan de buitenzijde geleidelijk nieuwe lokaties tot ontwikkeling waar HT2130A floreert.</w:t>
        <w:br/>
        <w:t>- Op de eilandstaart (Boschplaat) zijn aan de Noordzeezijde zeerepen tot ontwikkeling gekomen ten noorden van de Derk Hoekstra Stuifdijk (in de zgn. Cupido's Polder). Op deze zeerepen en op door kleine washoversystemen gesedimenteerde en opgestoven lage en vlakke zandruggen zijn hier lokaal ook vrij goed ontwikkelde voorkomens van H2130A ontstaan. Deze lokaties staan door voortgaande erosie vanuit het oosten meer en meer onder druk. Het areaal aan goed ontwikkeld H2130A is hier onder natuurlijke omstandigheden afhankelijk van het stadium waarin het cyclisch proces van opbouw en afbraak van zeerepen zich bevindt.</w:t>
        <w:br/>
        <w:t>- Tenslotte zijn in het grote secundair verstoven duinboogcomplex alleen enkele lokaties direct in de invloedssfeer van overstuiving vanuit gekerfde zeerepen kansrijk voor tijdelijk geschikte habitats voor H2130A.</w:t>
      </w:r>
    </w:p>
    <w:p>
      <w:pPr>
        <w:pStyle w:val="Heading4"/>
        <w:rPr>
          <w:rFonts w:ascii="Verdana" w:hAnsi="Verdana" w:cs="Verdana"/>
        </w:rPr>
      </w:pPr>
      <w:r>
        <w:rPr>
          <w:rFonts w:cs="Verdana" w:ascii="Verdana" w:hAnsi="Verdana"/>
        </w:rPr>
        <w:t>3.1.C Knelpunten en oorzakenanalyse H2130A Grijze duinen (kalkrijk)</w:t>
      </w:r>
    </w:p>
    <w:p>
      <w:pPr>
        <w:pStyle w:val="Normaalweb"/>
        <w:rPr/>
      </w:pPr>
      <w:r>
        <w:rPr>
          <w:rFonts w:cs="Verdana" w:ascii="Verdana" w:hAnsi="Verdana"/>
          <w:sz w:val="20"/>
          <w:szCs w:val="20"/>
        </w:rPr>
        <w:t xml:space="preserve">Een belangrijke belemmering voor een kwalitatief goede ontwikkeling van grijze duinen is de versnelde opslag en vergrote beschikbaarheid van voedingsstoffen. Grootschalige vastlegging van de duinen vanaf de vorige eeuwwisseling en de sinds halverwege de vorige eeuw onnatuurlijk hoge stikstofdepositie zijn hiervoor primair verantwoordelijk. Overigens is de stikstofdepositie sinds de jaren 80 in de vorige eeuw weer aanzienlijk teruggelopen. Als Kritische depositiewaarde (KDW) voor dit type wordt 1240 mol/ha/jaar aangehouden. Uit de modelberekeningen betreffende de huidige depositiewaarden (Fig.2) blijkt dat de KDW voor op de huidige groeiplaatsen niet overschreden wordt. In de voor 2030 gemodelleerde situatie is in elk geval geen sprake meer van overschrijding van de KDW. De huidige matige staat van instandhouding is een weerspiegeling van de hogere deposities in het verleden. Herstel van Kalkrijke grijze duinen op groeiplaatsen die nu qua depositieniveau weer geschikt zijn c.q. worden voor dit habitattype lijkt op basis van de huidige depositie zeker mogelijk. Uitvoering van actieve beheermaatregelen in het duinboogcomplex, zoals nu al plaatsvinden in de vorm van plaggen, maaien, begrazing en gecontroleerd branden, liggen daarbij voor de hand. Met de toenemende kennis van effecten van maatregelen op specifieke soorten en op het voedselweb als geheel is het wel van groot belang de resultaten in de volle breedte goed te blijven monitoren en evalueren en de gebruikte methoden en toepassingswijzen periodiek te toetsen. Behalve herstelmaatregelen op voormalige groeiplaatsen is het voor de langere termijn belangrijker nieuwe ontwikkelingen van dit habitattype te realiseren door herstel van dynamiek in de zeereep en nieuwvorming van duingebieden op de eilandkop te stimuleren. </w:t>
      </w:r>
    </w:p>
    <w:p>
      <w:pPr>
        <w:pStyle w:val="Heading4"/>
        <w:rPr>
          <w:rFonts w:ascii="Verdana" w:hAnsi="Verdana" w:cs="Verdana"/>
        </w:rPr>
      </w:pPr>
      <w:r>
        <w:rPr>
          <w:rFonts w:cs="Verdana" w:ascii="Verdana" w:hAnsi="Verdana"/>
        </w:rPr>
        <w:t>3.1.D Leemten in kennis H2130A Grijze duinen (kalkrijk)</w:t>
      </w:r>
    </w:p>
    <w:p>
      <w:pPr>
        <w:pStyle w:val="Normaalweb"/>
        <w:rPr/>
      </w:pPr>
      <w:r>
        <w:rPr>
          <w:rFonts w:cs="Verdana" w:ascii="Verdana" w:hAnsi="Verdana"/>
          <w:sz w:val="20"/>
          <w:szCs w:val="20"/>
        </w:rPr>
        <w:t xml:space="preserve">Grijze duinen zijn van nature binnen het duingebied relatief stabiele habitattypen, althans veel minder dynamisch dan de embryonale (H2110) en witte Duinen (H2120). Echter ook H2130 is een successiestadium dat slecht beperkte tijd aanwezig is in z'n meest karakteristieke verschijningsvorm. Handhaven van een bepaald areaal is dus alleen mogelijk wanneer het verschijnen en weer verdwijnen van dit stadium met elkaar in evenwicht zijn. Op welke ruimte- en tijdschalen het lot van dit type beoordeeld moet worden hangt af van de mate van dynamiek die in het systeem aanwezig is. De perioden van voorkomen zijn in de dynamische elementen van een eiland (bv. de eilandkop en de eilandstaart) van nature korter dan in de oudere duinboogcomplexen. Voor H2130A geldt in het Waddendistrict daarnaast dat de stabiliteit van het type gering is vanwege het lage initiële kalkgehalte : de ontkalking gaat hier veel sneller dan in het kalkrijke, zgn. Renodunale duindistrict is waar H2130A vermoedelijk veel duurzamer op dezelfde lokatie aanwezig kan blijven. Voor een beoordeling van noodzakelijke beschermings- en herstelstrategieën is het gewenst over deze cyclische aspecten meer kennis te verzamelen. Verder is er nog betrekkelijk weinig kennis beschikbaar over de aard van de successie binnen dit habitattype onder verschillende omstandigheden, m.n. over de ontwikkeling van de faunagemeenschappen. </w:t>
      </w:r>
    </w:p>
    <w:p>
      <w:pPr>
        <w:pStyle w:val="Heading3"/>
        <w:rPr>
          <w:rFonts w:ascii="Verdana" w:hAnsi="Verdana" w:cs="Verdana"/>
        </w:rPr>
      </w:pPr>
      <w:r>
        <w:rPr>
          <w:rFonts w:cs="Verdana" w:ascii="Verdana" w:hAnsi="Verdana"/>
        </w:rPr>
        <w:t>3.2 Gebiedsanalyse H2130B Grijze duinen (kalkarm)</w:t>
      </w:r>
    </w:p>
    <w:p>
      <w:pPr>
        <w:pStyle w:val="Normaalweb"/>
        <w:rPr>
          <w:rFonts w:ascii="Verdana" w:hAnsi="Verdana" w:cs="Verdana"/>
          <w:sz w:val="20"/>
          <w:szCs w:val="20"/>
        </w:rPr>
      </w:pPr>
      <w:r>
        <w:rPr>
          <w:rFonts w:cs="Verdana" w:ascii="Verdana" w:hAnsi="Verdana"/>
          <w:sz w:val="20"/>
          <w:szCs w:val="20"/>
        </w:rPr>
        <w:t>Zie voor analyse Grijze duinen (algemeen) onder par. 3.1.A.</w:t>
      </w:r>
    </w:p>
    <w:p>
      <w:pPr>
        <w:pStyle w:val="Heading4"/>
        <w:rPr>
          <w:rFonts w:ascii="Verdana" w:hAnsi="Verdana" w:cs="Verdana"/>
        </w:rPr>
      </w:pPr>
      <w:r>
        <w:rPr>
          <w:rFonts w:cs="Verdana" w:ascii="Verdana" w:hAnsi="Verdana"/>
        </w:rPr>
        <w:t>3.2.A Kwaliteitsanalyse H2130B Grijze duinen op standplaatsniveau (kalkarm)</w:t>
      </w:r>
    </w:p>
    <w:p>
      <w:pPr>
        <w:pStyle w:val="Normaalweb"/>
        <w:rPr/>
      </w:pPr>
      <w:r>
        <w:rPr>
          <w:rFonts w:cs="Verdana" w:ascii="Verdana" w:hAnsi="Verdana"/>
          <w:sz w:val="20"/>
          <w:szCs w:val="20"/>
        </w:rPr>
        <w:t>De kalkarme grijze duinen zijn aangewezen voor de Natura 2000-gebieden Duinen Terschelling en Waddenzee met een uitbreidingsdoelstelling voor oppervlakte en kwaliteit. Met bijna 624 ha is dit habitattype aanzienlijk abundanter dan de kalkrijke grijze duinen. Ze beslaan grote delen van het duingebied in het oude duinboogcomplex op het midden van het eiland en van de oogduincomplexen op de Boschplaat.</w:t>
        <w:br/>
        <w:t xml:space="preserve">In het duinboogcomplex is het huidige areaal aan grijze duinen kleiner dan het potentiële areaal. Delen zijn zo sterk vergrast dat ze niet meer meetellen voor het habitattype of dat ze vertegenwoordigd zijn door Rompgemeenschappen van gewoon gaffeltandmos met een groot aandeel helm, zandzegge of, onder vochtiger omstandigheden, duinriet. Ook de wel “meetellende” grijze duinen hebben over het algemeen een matige tot slechte kwaliteit. Oorzaken van deze ontwikkeling zijn de vrijwel volledige fixatie van het centrale deel van het duinboogcomplex waar grijze duinen van nature dominant zijn door actieve vastlegging van verstuiving en het sinds begin vorige eeuw zich geleidelijk uit het duingebied terugtrekken van de mens als dynamische beheerfactor (met z’n activiteiten als begrazing, plaggen helm winnen, etc.). Daarnaast zijn vooral de effecten van de hoge atmosferische neerslag van stikstofhoudende stoffen sinds de jaren 60 van de vorige eeuw, met een maximum in de 80-er jaren, doorslaggevend geweest voor het dichtgroeien van de duinen met hoog opgaande productieve grassoorten. Inmiddels is deze neerslag weer iets afgenomen. Echter de vergrassing heeft gezorgd voor een zodanig voedselrijke uitgangssituatie dat herstel en uitbreiding van soortenrijke grijze duinen weinig kans krijgt. </w:t>
      </w:r>
    </w:p>
    <w:p>
      <w:pPr>
        <w:pStyle w:val="Heading4"/>
        <w:rPr>
          <w:rFonts w:ascii="Verdana" w:hAnsi="Verdana" w:cs="Verdana"/>
        </w:rPr>
      </w:pPr>
      <w:r>
        <w:rPr>
          <w:rFonts w:cs="Verdana" w:ascii="Verdana" w:hAnsi="Verdana"/>
        </w:rPr>
        <w:t>3.2.B Systeemanalyse H2130B Grijze duinen (kalkarm)</w:t>
      </w:r>
    </w:p>
    <w:p>
      <w:pPr>
        <w:pStyle w:val="Normaalweb"/>
        <w:rPr/>
      </w:pPr>
      <w:r>
        <w:rPr>
          <w:rFonts w:cs="Verdana" w:ascii="Verdana" w:hAnsi="Verdana"/>
          <w:sz w:val="20"/>
          <w:szCs w:val="20"/>
        </w:rPr>
        <w:t>Voor de algemene landschapsoecologische systeemanalyse van het eiland Terschelling zij verwezen naar par. 3.2 van het N2000 beheerplan. In par. 3.3. van datzelfde plan (Landschapsoecologische aanknopingspunten voor Natura 2000) worden de sturende processen voor de verschillende habitattypen per hoofdelement van Terschelling beschreven (zie ook gradiëntenbeschrijving als inleiding op hoofdstuk 4 van deze herstelstrategie). Toegespitst op H2130B betekent dit :</w:t>
        <w:br/>
        <w:t>- Op de eilandkop zijn de nu aanwezige voorkomens van habitattype H2130B na uitloging ontstaan uit het kalkrijke subtype H2130A en liggen veelal oostelijk van de nu aanwezige exponenten hiervan. Het toekomstig areaal van H2130B zal voornamelijk van de aanwezigheid van dynamiek op de langere termijn afhangen, m.n. van het verloop van de cycli van aangroei en erosie van de eilandkop De Noordvaarder.</w:t>
        <w:br/>
        <w:t>- In het duinboogcomplex komen de kalkarme grijze duinen (H2130B) over grote oppervlakten voor. Aan de binnenzijde van de langs de Noordzeekust gelegen Witte duinen (H2120) vormen ze de gestabiliseerde basismatrix waarin de duinheiden (H2140 en H2150), duinstruwelen (H2160 en H2170), duinbossen (H2180) en duinvalleien (H2190) ingebed zijn. In z'n optimale verschijningsvorm bestaat de bodem uit een licht humeuze, grijze AC-horizont direct gelegen op de minerale ondergrond. Daarnaast komen in genoemde basismatrix lokaal nog stuifplekken voor. Anderzijds zijn er grote oppervlakten die gekenmerkt worden door een sterke strooiselophoping onder een dichte, gesloten en hoogopgaande grasvegetatie van Helm, Zandzegge en in de iets vochtiger delen Duinriet. De nog niet totaal vergraste delen horen soms nog tot H2130B, grote delen voldoen echter niet aan dit habitattype en staan "blanco" aangeven op de habitatkaart.</w:t>
        <w:br/>
        <w:t>- Op de eilandstaart, de Boschplaat, wordt dit habitattype vrijwel niet aangetroffen. Enerzijds zijn de bestaande kleine oogduincomplexen (1e t/m 4e duintjes) te sterk gestabiliseerd en vergrast, anderzijds zijn enkele potentieel nog "geschikte" duintjes in de Cupido's Polder ten noorden van de stuifdijk de laatste jaren afgeslagen c.q. volledig door de zee verzwolgen of ze worden overstoven door kalkhoudend zand en horen dan thuis onder H2130A.</w:t>
      </w:r>
    </w:p>
    <w:p>
      <w:pPr>
        <w:pStyle w:val="Heading4"/>
        <w:rPr>
          <w:rFonts w:ascii="Verdana" w:hAnsi="Verdana" w:cs="Verdana"/>
        </w:rPr>
      </w:pPr>
      <w:r>
        <w:rPr>
          <w:rFonts w:cs="Verdana" w:ascii="Verdana" w:hAnsi="Verdana"/>
        </w:rPr>
        <w:t>3.2.C Knelpunten en oorzakenanalyse H2130B Grijze duinen (kalkarm)</w:t>
      </w:r>
    </w:p>
    <w:p>
      <w:pPr>
        <w:pStyle w:val="Normaalweb"/>
        <w:rPr>
          <w:rFonts w:ascii="Verdana" w:hAnsi="Verdana" w:cs="Verdana"/>
          <w:sz w:val="20"/>
          <w:szCs w:val="20"/>
        </w:rPr>
      </w:pPr>
      <w:r>
        <w:rPr>
          <w:rFonts w:cs="Verdana" w:ascii="Verdana" w:hAnsi="Verdana"/>
          <w:sz w:val="20"/>
          <w:szCs w:val="20"/>
        </w:rPr>
        <w:t xml:space="preserve">Voor H2130B is de versnelde opslag en vergrote beschikbaarheid van voedingsstoffen een nog groter knelpunt dan voor H2130A. De meest grootschalige vastlegging van de duinen vanaf de vorige eeuwwisseling heeft plaatsgevonden in het oude duinboogcomplex waar dit habitattype van nature het best tot z'n recht komt. Binnen het kalkarme Waddendistrict zijn deze relatief oude duinen al sterkt uitgeloogd. Daarom heeft de halverwege de vorige eeuw onnatuurlijk hoge stikstofdepositie hier de grootste effecten gehad. Overigens is de stikstofdepositie sinds de jaren 80 in de vorige eeuw weer aanzienlijk teruggelopen. Als Kritische depositiewaarde (KDW) voor dit type wordt 940 mol/ha/jaar aangehouden. Uit de modelberekeningen betreffende de huidige depositiewaarden (fig. 2) blijkt dat de KDW in de binnenduinrand tussen Oosterend en West Terschelling op een groot deel van de huidige groeiplaatsen overschreden wordt. In de voor 2030 gemodelleerde situatie (Fig.3) lijken de overschrijdingen grotendeels verdwenen te zijn. Ter hoogte van de Koegelwieck wordt evenwel de KDW-waarde nog wel overschreden. De huidige matige staat van instandhouding is dus niet alleen een weerspiegeling van de hogere deposities in het verleden maar ook van de huidige situatie. Duurzaam herstel van Kalkarme grijze duinen op langer termijn is vooralsnog in de binnenduinrand dus nog een moeilijke zaak. Uitvoering van actieve beheermaatregelen in het duinboogcomplex, zoals nu al plaatsvinden in de vorm van plaggen, maaien, begrazing en gecontroleerd branden, kunnen de aanzet geven tot een duurzaam herstel van dit habitattype in de binnenduinrand mits de depositie op termijn ook af zal nemen. Behalve herstelmaatregelen op voormalige groeiplaatsen is het voor de langere termijn belangrijker nieuwe ontwikkelingen van dit habitattype te realiseren door herstel van dynamiek in de zeereep en nieuwvorming van duingebieden op de eilandkop te stimuleren. Hierbij is wel enig geduld aan de orde want de natuurlijke successie die daar dan weer tot de ontwikkeling van kalkarme grijze duinen moet leiden neemt al gauw enkele decennia in beslag. </w:t>
      </w:r>
    </w:p>
    <w:p>
      <w:pPr>
        <w:pStyle w:val="Heading4"/>
        <w:rPr>
          <w:rFonts w:ascii="Verdana" w:hAnsi="Verdana" w:cs="Verdana"/>
        </w:rPr>
      </w:pPr>
      <w:r>
        <w:rPr>
          <w:rFonts w:cs="Verdana" w:ascii="Verdana" w:hAnsi="Verdana"/>
        </w:rPr>
        <w:t>3.2.D Leemten in kennis H2130B Grijze duinen (kalkarm)</w:t>
      </w:r>
    </w:p>
    <w:p>
      <w:pPr>
        <w:pStyle w:val="Normaalweb"/>
        <w:rPr/>
      </w:pPr>
      <w:r>
        <w:rPr>
          <w:rFonts w:cs="Verdana" w:ascii="Verdana" w:hAnsi="Verdana"/>
          <w:sz w:val="20"/>
          <w:szCs w:val="20"/>
        </w:rPr>
        <w:t xml:space="preserve">Grijze duinen zijn van nature binnen het duingebied relatief stabiele habitattypen, althans veel minder dynamisch dan de embryonale (H2110) en witte Duinen (H2120). Echter ook H2130 is een successiestadium dat slecht beperkte tijd aanwezig is in z'n meest karakteristieke verschijningsvorm. Handhaven van een bepaald areaal is dus alleen mogelijk wanneer het verschijnen en weer verdwijnen van dit stadium met elkaar in evenwicht zijn. Op welke ruimte- en tijdschalen het lot van dit type beoordeeld moet worden hangt af van de mate van dynamiek die in het systeem aanwezig is. De perioden van voorkomen zijn in de dynamische elementen van een eiland (bv. de eilandkop en de eilandstaart) van nature korter dan in de oudere duinboogcomplexen. Voor H2130B geldt in het Waddendistrict daarnaast dat in de kern van hun areaal op de Waddeneilanden, de oudere uitgeloogde duinboogcomplexen, de gevoeligheid van het type voor eutrofiëring en verzuring het grootst is. Daardoor vermindert de geschiktheid van hun habitat tegenwoordig vermoedelijk sneller dan voor de 50-er jaren van de vorige eeuw het geval was. Omdat de vorming van nieuwe duinboogcomplexen door de versterkte vastlegging van de eilanden ook minder snel plaats vindt staat het areaal dat geschikt is voor H2130B steeds meer onderdruk komen te staan. Over dit mechanisme is nog betrekkelijk weinig bekend, m.n. over de bij dit cyclische proces van verschijnen en verdwijnen van H2130B in een duinboogcomplex horende tijd- en ruimteschalen. Daarnaast is ook over dit habitattype betrekkelijk weinig bekend over de ontwikkeling van het voedselweb, m.n. de fauna. </w:t>
      </w:r>
    </w:p>
    <w:p>
      <w:pPr>
        <w:pStyle w:val="Heading3"/>
        <w:rPr>
          <w:rFonts w:ascii="Verdana" w:hAnsi="Verdana" w:cs="Verdana"/>
        </w:rPr>
      </w:pPr>
      <w:r>
        <w:rPr>
          <w:rFonts w:cs="Verdana" w:ascii="Verdana" w:hAnsi="Verdana"/>
        </w:rPr>
        <w:t>3.3 Gebiedsanalyse H2140A Duinheiden met kraaihei (vochtig)</w:t>
      </w:r>
    </w:p>
    <w:p>
      <w:pPr>
        <w:pStyle w:val="Heading4"/>
        <w:rPr>
          <w:rFonts w:ascii="Verdana" w:hAnsi="Verdana" w:cs="Verdana"/>
        </w:rPr>
      </w:pPr>
      <w:r>
        <w:rPr>
          <w:rFonts w:cs="Verdana" w:ascii="Verdana" w:hAnsi="Verdana"/>
        </w:rPr>
        <w:t>3.3.A Kwaliteitsanalyse H2140A Duinheiden met kraaihei (vochtig) op standplaatsniveau</w:t>
      </w:r>
    </w:p>
    <w:p>
      <w:pPr>
        <w:pStyle w:val="Normaalweb"/>
        <w:rPr>
          <w:rFonts w:ascii="Verdana" w:hAnsi="Verdana" w:cs="Verdana"/>
          <w:sz w:val="20"/>
          <w:szCs w:val="20"/>
          <w:u w:val="single"/>
        </w:rPr>
      </w:pPr>
      <w:r>
        <w:rPr>
          <w:rFonts w:cs="Verdana" w:ascii="Verdana" w:hAnsi="Verdana"/>
          <w:sz w:val="20"/>
          <w:szCs w:val="20"/>
          <w:u w:val="single"/>
        </w:rPr>
        <w:t>Beschrijving H2140 Duinheiden met kraaihei (algemeen)</w:t>
      </w:r>
      <w:r>
        <w:rPr>
          <w:rFonts w:cs="Verdana" w:ascii="Verdana" w:hAnsi="Verdana"/>
          <w:sz w:val="20"/>
          <w:szCs w:val="20"/>
        </w:rPr>
        <w:br/>
        <w:t>Met dit prioritaire habitattype worden open kustduinen bedoeld met een vegetatie die wordt gedomineerd door dwergstruiken, waaronder kraaihei (</w:t>
      </w:r>
      <w:r>
        <w:rPr>
          <w:rFonts w:cs="Verdana" w:ascii="Verdana" w:hAnsi="Verdana"/>
          <w:i/>
          <w:sz w:val="20"/>
          <w:szCs w:val="20"/>
        </w:rPr>
        <w:t>Empetrum nigrum</w:t>
      </w:r>
      <w:r>
        <w:rPr>
          <w:rFonts w:cs="Verdana" w:ascii="Verdana" w:hAnsi="Verdana"/>
          <w:sz w:val="20"/>
          <w:szCs w:val="20"/>
        </w:rPr>
        <w:t xml:space="preserve">). Onder natte omstandigheden kunnen ook gewone dophei of cranberry dominant zijn, terwijl in droge duinheiden eikvaren, kruipwilg of struikhei dominant kunnen zijn. Dus ook als kraaihei slechts met lage bedekking aanwezig is, worden vegetaties met dwergstruiken dus tot dit habitattype gerekend. </w:t>
        <w:br/>
        <w:t xml:space="preserve">Kraaihei is een soort van relatief koude streken. In Nederland groeit hij daarom dan ook alleen onder relatief koele en vochtige omstandigheden in de noordelijke helft van het land. Het habitattype komt zodoende vooral voor op noordhellingen (hoge luchtvochtigheid) en in duinvalleien, altijd op ontkalkte duinen met een relatief dikke humuslaag. In Nederland worden op basis van verschillen in bodemvochtigheid van de standplaatsen twee subtypen onderscheiden: vochtige (subtype A) of droge (subtype B) duinheiden met kraaihei. </w:t>
        <w:br/>
        <w:t xml:space="preserve">De duinheiden met kraaihei zijn in Nederland op Europese schaal niet van bijzondere betekenis en het relatieve belang van beide subtypen wordt als groot geclassificeerd. De kraaiheibegroeiingen bevinden zich in ons land aan de zuidgrens van het verspreidingsgebied. </w:t>
        <w:br/>
      </w:r>
    </w:p>
    <w:p>
      <w:pPr>
        <w:pStyle w:val="Normaalweb"/>
        <w:rPr>
          <w:rFonts w:ascii="Verdana" w:hAnsi="Verdana" w:cs="Verdana"/>
          <w:sz w:val="20"/>
          <w:szCs w:val="20"/>
          <w:u w:val="single"/>
        </w:rPr>
      </w:pPr>
      <w:r>
        <w:rPr>
          <w:rFonts w:cs="Verdana" w:ascii="Verdana" w:hAnsi="Verdana"/>
          <w:sz w:val="20"/>
          <w:szCs w:val="20"/>
          <w:u w:val="single"/>
        </w:rPr>
        <w:t>Beschrijving H2140A Duinheiden met kraaihei (vochtig)</w:t>
      </w:r>
      <w:r>
        <w:rPr>
          <w:rFonts w:cs="Verdana" w:ascii="Verdana" w:hAnsi="Verdana"/>
          <w:sz w:val="20"/>
          <w:szCs w:val="20"/>
        </w:rPr>
        <w:br/>
        <w:t xml:space="preserve">De vochtige Duinheiden met kraaihei zijn aangewezen voor het Natura 2000-gebied Duinen Terschelling met een behoudsdoelstelling voor de oppervlakte en een verbeter doelstelling voor de kwaliteit. Dit subtype, is minder algemeen dan de droge variant H2140B. Het beslaat 50 ha en komt met name in de westelijke eilandkop voor. </w:t>
        <w:br/>
        <w:t xml:space="preserve">De kwaliteit kan nogal uiteenlopen afhankelijk van de hydrologische situatie en van het successiestadium waarin de vallei zich bevindt. Zowel de kraaiheide- als de cranberryvegetaties kunnen sterk vergrast zijn met duinriet of dicht groeien met kruipwilgstruweel. Vanaf het begin van de vorige eeuw, na de grote stabilisatie van het duin, is dit habitattype sterk in areaal toegenomen, eerst in het westen later in het oosten. Vervolgens is de vergrassing, eveneens van west naar oost toegenomen, hetgeen leidde tot een achteruitgang van het areaal. De laatste twee decennia is er weer sprake van enige toename van dit habitattype omdat er nogal wat valleien geplagd zijn waarvan vooral de cranberryvegetatie profiteert. </w:t>
        <w:br/>
        <w:t>Als Kritische depositiewaarde (KDW) voor dit type wordt 1300 mol/ha/jaar aangehouden. Uit de modelberekeningen betreffende de huidige depositiewaarden (fig. 2) blijkt dat de KDW in 2010 op sommige locaties benaderd word. In de voor 2030 gemodelleerde situatie (Fig.3) zijn de overschrijdingen verdwenen.</w:t>
        <w:br/>
      </w:r>
    </w:p>
    <w:p>
      <w:pPr>
        <w:pStyle w:val="Heading4"/>
        <w:rPr>
          <w:rFonts w:ascii="Verdana" w:hAnsi="Verdana" w:cs="Verdana"/>
        </w:rPr>
      </w:pPr>
      <w:r>
        <w:rPr>
          <w:rFonts w:cs="Verdana" w:ascii="Verdana" w:hAnsi="Verdana"/>
        </w:rPr>
        <w:t>3.3.B Systeemanalyse H2140A Duinheiden met kraaihei (vochtig)</w:t>
      </w:r>
    </w:p>
    <w:p>
      <w:pPr>
        <w:pStyle w:val="Normaalweb"/>
        <w:rPr>
          <w:rFonts w:ascii="Verdana" w:hAnsi="Verdana" w:cs="Verdana"/>
          <w:sz w:val="20"/>
          <w:szCs w:val="20"/>
        </w:rPr>
      </w:pPr>
      <w:r>
        <w:rPr>
          <w:rFonts w:cs="Verdana" w:ascii="Verdana" w:hAnsi="Verdana"/>
          <w:sz w:val="20"/>
          <w:szCs w:val="20"/>
        </w:rPr>
        <w:t>N.V.T. (Uit de kwaliteitsanalyse blijkt dit niet van toepassing.)</w:t>
      </w:r>
    </w:p>
    <w:p>
      <w:pPr>
        <w:pStyle w:val="Heading4"/>
        <w:rPr>
          <w:rFonts w:ascii="Verdana" w:hAnsi="Verdana" w:cs="Verdana"/>
        </w:rPr>
      </w:pPr>
      <w:r>
        <w:rPr>
          <w:rFonts w:cs="Verdana" w:ascii="Verdana" w:hAnsi="Verdana"/>
        </w:rPr>
        <w:t>3.3.C Knelpunten en oorzakenanalyse H2140A Duinheiden met kraaihei (vochtig)</w:t>
      </w:r>
    </w:p>
    <w:p>
      <w:pPr>
        <w:pStyle w:val="Normaalweb"/>
        <w:rPr>
          <w:rFonts w:ascii="Verdana" w:hAnsi="Verdana" w:cs="Verdana"/>
          <w:sz w:val="20"/>
          <w:szCs w:val="20"/>
        </w:rPr>
      </w:pPr>
      <w:r>
        <w:rPr>
          <w:rFonts w:cs="Verdana" w:ascii="Verdana" w:hAnsi="Verdana"/>
          <w:sz w:val="20"/>
          <w:szCs w:val="20"/>
        </w:rPr>
        <w:t>N.V.T. (Uit de kwaliteitsanalyse blijkt dit niet van toepassing.)</w:t>
      </w:r>
    </w:p>
    <w:p>
      <w:pPr>
        <w:pStyle w:val="Heading4"/>
        <w:rPr>
          <w:rFonts w:ascii="Verdana" w:hAnsi="Verdana" w:cs="Verdana"/>
        </w:rPr>
      </w:pPr>
      <w:r>
        <w:rPr>
          <w:rFonts w:cs="Verdana" w:ascii="Verdana" w:hAnsi="Verdana"/>
        </w:rPr>
        <w:t>3.3.D Leemten in kennis H2140A Duinheiden met kraaihei (vochtig)</w:t>
      </w:r>
    </w:p>
    <w:p>
      <w:pPr>
        <w:pStyle w:val="Normaalweb"/>
        <w:rPr>
          <w:rFonts w:ascii="Verdana" w:hAnsi="Verdana" w:cs="Verdana"/>
          <w:sz w:val="20"/>
          <w:szCs w:val="20"/>
        </w:rPr>
      </w:pPr>
      <w:r>
        <w:rPr>
          <w:rFonts w:cs="Verdana" w:ascii="Verdana" w:hAnsi="Verdana"/>
          <w:sz w:val="20"/>
          <w:szCs w:val="20"/>
        </w:rPr>
        <w:t>N.V.T. (Uit de kwaliteitsanalyse blijkt dit niet van toepassing.)</w:t>
      </w:r>
    </w:p>
    <w:p>
      <w:pPr>
        <w:pStyle w:val="Normaalweb"/>
        <w:rPr>
          <w:rFonts w:ascii="Verdana" w:hAnsi="Verdana" w:cs="Verdana"/>
          <w:sz w:val="20"/>
          <w:szCs w:val="20"/>
          <w:u w:val="single"/>
        </w:rPr>
      </w:pPr>
      <w:r>
        <w:rPr>
          <w:rFonts w:cs="Verdana" w:ascii="Verdana" w:hAnsi="Verdana"/>
          <w:sz w:val="20"/>
          <w:szCs w:val="20"/>
          <w:u w:val="single"/>
        </w:rPr>
      </w:r>
    </w:p>
    <w:p>
      <w:pPr>
        <w:pStyle w:val="Heading3"/>
        <w:rPr>
          <w:rFonts w:ascii="Verdana" w:hAnsi="Verdana" w:cs="Verdana"/>
        </w:rPr>
      </w:pPr>
      <w:r>
        <w:rPr>
          <w:rFonts w:cs="Verdana" w:ascii="Verdana" w:hAnsi="Verdana"/>
        </w:rPr>
        <w:t>3.4 Gebiedsanalyse H2140B Duinheiden met kraaihei (droog)</w:t>
      </w:r>
    </w:p>
    <w:p>
      <w:pPr>
        <w:pStyle w:val="Normaalweb"/>
        <w:rPr>
          <w:rFonts w:ascii="Verdana" w:hAnsi="Verdana" w:cs="Verdana"/>
          <w:sz w:val="20"/>
        </w:rPr>
      </w:pPr>
      <w:r>
        <w:rPr>
          <w:rFonts w:cs="Verdana" w:ascii="Verdana" w:hAnsi="Verdana"/>
          <w:sz w:val="20"/>
        </w:rPr>
        <w:t>Zie voor analyse Duinheiden met Kraaiheide (algemeen) onder par. 3.3.A.</w:t>
      </w:r>
    </w:p>
    <w:p>
      <w:pPr>
        <w:pStyle w:val="Heading4"/>
        <w:rPr>
          <w:rFonts w:ascii="Verdana" w:hAnsi="Verdana" w:cs="Verdana"/>
        </w:rPr>
      </w:pPr>
      <w:r>
        <w:rPr>
          <w:rFonts w:cs="Verdana" w:ascii="Verdana" w:hAnsi="Verdana"/>
        </w:rPr>
        <w:t>3.4.A Kwaliteitsanalyse H2140B Duinheiden met kraaihei (droog) op standplaatsniveau</w:t>
      </w:r>
    </w:p>
    <w:p>
      <w:pPr>
        <w:pStyle w:val="Normaalweb"/>
        <w:rPr>
          <w:rFonts w:ascii="Verdana" w:hAnsi="Verdana" w:cs="Verdana"/>
          <w:sz w:val="20"/>
          <w:szCs w:val="20"/>
        </w:rPr>
      </w:pPr>
      <w:r>
        <w:rPr>
          <w:rFonts w:cs="Verdana" w:ascii="Verdana" w:hAnsi="Verdana"/>
          <w:sz w:val="20"/>
          <w:szCs w:val="20"/>
          <w:u w:val="single"/>
        </w:rPr>
        <w:t>Beschrijving H2140B Duinheiden met kraaihei (droog)</w:t>
      </w:r>
      <w:r>
        <w:rPr>
          <w:rFonts w:cs="Verdana" w:ascii="Verdana" w:hAnsi="Verdana"/>
          <w:b/>
          <w:sz w:val="20"/>
          <w:szCs w:val="20"/>
        </w:rPr>
        <w:br/>
      </w:r>
      <w:r>
        <w:rPr>
          <w:rFonts w:cs="Verdana" w:ascii="Verdana" w:hAnsi="Verdana"/>
          <w:sz w:val="20"/>
          <w:szCs w:val="20"/>
        </w:rPr>
        <w:t>De droge Duinheiden met kraaihei zijn aangewezen voor het Natura 2000-gebied Duinen Terschelling met een behoudsdoelstelling voor de oppervlakte en een verbeter doelstelling voor de kwaliteit. Droge duinheiden met kraaihei beslaan met 633 ha een aanzienlijk oppervlakte.</w:t>
      </w:r>
      <w:r>
        <w:rPr>
          <w:rFonts w:cs="Verdana" w:ascii="Verdana" w:hAnsi="Verdana"/>
          <w:b/>
          <w:sz w:val="20"/>
          <w:szCs w:val="20"/>
        </w:rPr>
        <w:t xml:space="preserve"> </w:t>
        <w:br/>
      </w:r>
      <w:r>
        <w:rPr>
          <w:rFonts w:cs="Verdana" w:ascii="Verdana" w:hAnsi="Verdana"/>
          <w:sz w:val="20"/>
          <w:szCs w:val="20"/>
        </w:rPr>
        <w:t>Begroeiingen met kraaihei komen voor op duinhellingen en in droge duinvalleien. In goed ontwikkelde vegetaties kunnen de Associaties van kraaihei met zandzegge, - met eikvaren, of – met kruipwilg worden aangetroffen evenals, op de overgang naar vochtiger standplaatsen, de Associatie van wintergroen en kruipwilg. Ze komen vooral op de eilandkop en het middendeel van Terschelling voor en ontbreken op de Boschplaat.</w:t>
      </w:r>
      <w:r>
        <w:rPr>
          <w:rFonts w:cs="Verdana" w:ascii="Verdana" w:hAnsi="Verdana"/>
          <w:b/>
          <w:sz w:val="20"/>
          <w:szCs w:val="20"/>
        </w:rPr>
        <w:t xml:space="preserve"> </w:t>
        <w:br/>
      </w:r>
      <w:r>
        <w:rPr>
          <w:rFonts w:cs="Verdana" w:ascii="Verdana" w:hAnsi="Verdana"/>
          <w:sz w:val="20"/>
          <w:szCs w:val="20"/>
        </w:rPr>
        <w:t>Ook voor dit subtype kan de kwaliteit nogal verschillen in afhankelijkheid van de successiefase waarin het betreffende gebied zich bevindt. De trends waren tot voorkort vergelijkbaar met het vorige subtype. Er is de laatste decennia echter niet weer een vergelijkbaar herstel opgetreden omdat plag- en maaibeheer veelal niet op de maaiveldshoogte van dit habitattype plaats hebben gevonden.</w:t>
      </w:r>
      <w:r>
        <w:rPr>
          <w:rFonts w:cs="Verdana" w:ascii="Verdana" w:hAnsi="Verdana"/>
          <w:b/>
          <w:sz w:val="20"/>
          <w:szCs w:val="20"/>
        </w:rPr>
        <w:t xml:space="preserve"> </w:t>
        <w:br/>
      </w:r>
    </w:p>
    <w:p>
      <w:pPr>
        <w:pStyle w:val="Heading4"/>
        <w:rPr>
          <w:rFonts w:ascii="Verdana" w:hAnsi="Verdana" w:cs="Verdana"/>
        </w:rPr>
      </w:pPr>
      <w:r>
        <w:rPr>
          <w:rFonts w:cs="Verdana" w:ascii="Verdana" w:hAnsi="Verdana"/>
        </w:rPr>
        <w:t>3.4.B Systeemanalyse H2140B Duinheiden met kraaihei (droog)</w:t>
      </w:r>
    </w:p>
    <w:p>
      <w:pPr>
        <w:pStyle w:val="Heading4"/>
        <w:rPr/>
      </w:pPr>
      <w:r>
        <w:rPr>
          <w:rFonts w:cs="Verdana" w:ascii="Verdana" w:hAnsi="Verdana"/>
          <w:b w:val="false"/>
          <w:sz w:val="20"/>
          <w:szCs w:val="20"/>
        </w:rPr>
        <w:t xml:space="preserve">Voor de algemene landschapsoecologische systeemanalyse van het eiland Terschelling zij verwezen naar par. 3.2 van het N2000 beheerplan. In par. 3.3. van datzelfde plan (Landschapsoecologische aanknopingspunten voor Natura 2000) worden de sturende processen voor de verschillende habitattypen per hoofdelement van Terschelling beschreven (zie ook gradiëntenbeschrijving als inleiding op hoofdstuk 4 van deze herstelstrategie). </w:t>
        <w:br/>
        <w:t>Toegespitst op H2140B betekent dit :</w:t>
        <w:br/>
        <w:t xml:space="preserve">- op de eilandkop (de Noordvaarder) komt dit habitattype voor op de gestabiliseerde hellingen van de binnenste, parallelle voormalige zeerepen en in de droge valleien daartussen. Afhankelijk van de mate van aangroei of erosie van de eilandkop op langere termijn zal dit type zich hier uitbreiden of zal de oppervlakte ervan juist inkrimpen. Vanwege de relatief wat lagere Stikstofdepositie is het type hier redelijk goed ontwikkeld, soms zelfs met heischrale soorten erin, zoals bv. harlekijnorchis en gevlekte orchis. </w:t>
        <w:br/>
        <w:t>- op de Noordwestkop van het duinboogcomplex t/m de droge duinen rond Eldorado komt het type voor op een vrij groot aaneengesloten areaal aansluitend op de hiervoor genoemde voorkomens op de Noordvaarder. In deze eenheid is het type in sterkere mate dichtgegroeid met struwelen en produktieve grassen dan op de eilandkop. Dit heeft hier vooral te maken met de grotere ouderdom van het duingebied en mogelijk ook met de erfenis van de hoge Stikstofdeposities uit de 80-er jaren van de vorige eeuw. In het overige deel van het oude duinboogcomplex komt het type vrijwel overal in mozaïek voor binnen de basismatrix van vooral de kalkarme Grijze duinen (H2130B). Vooral aan de binnenduinrand is het type sterk vergrast.</w:t>
        <w:br/>
        <w:t xml:space="preserve">- op de eilandstaart ontbreekt H2140B. </w:t>
      </w:r>
    </w:p>
    <w:p>
      <w:pPr>
        <w:pStyle w:val="Heading4"/>
        <w:rPr>
          <w:rFonts w:ascii="Verdana" w:hAnsi="Verdana" w:cs="Verdana"/>
        </w:rPr>
      </w:pPr>
      <w:r>
        <w:rPr>
          <w:rFonts w:cs="Verdana" w:ascii="Verdana" w:hAnsi="Verdana"/>
        </w:rPr>
        <w:t>3.4.C Knelpunten en oorzakenanalyse H2140B Duinheiden met kraaihei (droog)</w:t>
      </w:r>
    </w:p>
    <w:p>
      <w:pPr>
        <w:pStyle w:val="Normal"/>
        <w:rPr>
          <w:rFonts w:ascii="Verdana" w:hAnsi="Verdana" w:cs="Verdana"/>
          <w:sz w:val="20"/>
          <w:szCs w:val="20"/>
        </w:rPr>
      </w:pPr>
      <w:r>
        <w:rPr>
          <w:rFonts w:cs="Verdana" w:ascii="Verdana" w:hAnsi="Verdana"/>
          <w:sz w:val="20"/>
          <w:szCs w:val="20"/>
        </w:rPr>
        <w:t>Voor H2140B is de versnelde opslag en vergrote beschikbaarheid van voedingsstoffen een vergelijkbaar knelpunt als voor de kalkarme grijze duinen H2130A waarmee dit type sterk geassocieerd is, veelal als opvolgend successiestadium. De meest grootschalige vastlegging van de duinen vanaf de vorige eeuwwisseling heeft plaatsgevonden in de oude duinboogcomplexen waar dit habitattype van nature het best tot z'n recht komt. Binnen het kalkarme Waddendistrict zijn deze relatief oude duinen al sterkt uitgeloogd. Daarom heeft de halverwege de vorige eeuw onnatuurlijk hoge stikstofdepositie hier de grootste effecten gehad. Overigens is de stikstofdepositie sinds de jaren 80 in de vorige eeuw weer aanzienlijk teruggelopen. Als Kritische depositiewaarde (KDW) voor dit type wordt 1100 mol/ha/jaar aangehouden. Uit de modelberekeningen betreffende de huidige depositiewaarden blijkt dat de KDW op de huidige lokaties van voorkomen benaderd in de binnenduinrand, m.n. op de Koegelwieck maar ook ten noorden van Midsland, overschreden wordt. De verwachte deposities in 2030 zijn zodanig verlaagd dat het areaal waarop de KDW overschreden wordt beperkt is tot de Koegelwieck. Handhaving of zelfs uitbreiding zal dan voornamelijk afhangen van de snelheid van natuurlijke successie en de mate waarin actief beheer (m.n. begrazing) wordt uitgevoerd. Dat laatste is vooral van belang waar de Stikstof-depositie nog “te hoog” is.</w:t>
      </w:r>
    </w:p>
    <w:p>
      <w:pPr>
        <w:pStyle w:val="Heading4"/>
        <w:rPr>
          <w:rFonts w:ascii="Verdana" w:hAnsi="Verdana" w:cs="Verdana"/>
        </w:rPr>
      </w:pPr>
      <w:r>
        <w:rPr>
          <w:rFonts w:cs="Verdana" w:ascii="Verdana" w:hAnsi="Verdana"/>
        </w:rPr>
        <w:t>3.4.D Leemten in kennis H2140B Duinheiden met kraaihei (droog)</w:t>
      </w:r>
    </w:p>
    <w:p>
      <w:pPr>
        <w:pStyle w:val="Normal"/>
        <w:rPr>
          <w:rFonts w:ascii="Verdana" w:hAnsi="Verdana" w:cs="Verdana"/>
          <w:sz w:val="20"/>
          <w:szCs w:val="20"/>
        </w:rPr>
      </w:pPr>
      <w:r>
        <w:rPr>
          <w:rFonts w:cs="Verdana" w:ascii="Verdana" w:hAnsi="Verdana"/>
          <w:sz w:val="20"/>
          <w:szCs w:val="20"/>
        </w:rPr>
        <w:t>Wat betreft het voorkomen van dit habitattype is er sprake van enige onduidelijkheid over de positie in ruimte en tijd die dit type onder natuurlijke omstandigheden, d.w.z. met veel lagere deposities, in zou nemen. Mogelijk dat nadere studies in kalkarme referentiegebieden elders in Noord-west Europa hierover duidelijkheid kunnen geven. Wat betreft de planning en uitvoering van herstelmaatregelen is dit vooralsnog niet direct van belang.</w:t>
      </w:r>
    </w:p>
    <w:p>
      <w:pPr>
        <w:pStyle w:val="Heading3"/>
        <w:rPr/>
      </w:pPr>
      <w:r>
        <w:rPr>
          <w:rFonts w:cs="Verdana" w:ascii="Verdana" w:hAnsi="Verdana"/>
        </w:rPr>
        <w:t>3.5 Gebiedsanalyse H2150 Duinheiden met struikhei</w:t>
      </w:r>
    </w:p>
    <w:p>
      <w:pPr>
        <w:pStyle w:val="Heading4"/>
        <w:rPr/>
      </w:pPr>
      <w:r>
        <w:rPr>
          <w:rFonts w:cs="Verdana" w:ascii="Verdana" w:hAnsi="Verdana"/>
        </w:rPr>
        <w:t>3.5.A Kwaliteitsanalyse H2150 Duinheiden met struikhei op standplaatsniveau</w:t>
      </w:r>
    </w:p>
    <w:p>
      <w:pPr>
        <w:pStyle w:val="Normaalweb"/>
        <w:rPr/>
      </w:pPr>
      <w:r>
        <w:rPr>
          <w:rFonts w:cs="Verdana" w:ascii="Verdana" w:hAnsi="Verdana"/>
          <w:sz w:val="20"/>
          <w:szCs w:val="20"/>
        </w:rPr>
        <w:t xml:space="preserve">Dit habitattype heeft de prioritaire status en betreft begroeiingen op kalkarme kustduinen die door struikhei (Calluna vulgaris) gedomineerd worden. Duinheiden met struikhei kunnen ook voorkomen op langdurig beweide oude kustduinen die relatief ver landinwaarts gelegen zijn. Deze plekken waren oorspronkelijk kalkrijk maar zijn inmiddels sterk ontkalkt. Alleen vegetaties waarin kraaihei ontbreekt worden tot dit habitattype gerekend. Zodra kraaihei wel voorkomt, al is struikhei dominant, wordt de vegetatie tot het habitattype duinheiden met kraaihei gerekend. In de ondergroei kunnen een groot aantal korstmossen voorkomen. Het habitattype duinheiden met Struikhei komt in Nederland niet in goed ontwikkelde vorm voor, maar is slechts fragmentarisch ontwikkeld en beslaat slechts kleine oppervlakten. </w:t>
        <w:br/>
        <w:t>Duinheiden met struikhei zijn aangewezen voor het Natura 2000-gebied Duinen Terschelling met een behoudsdoelstelling voor oppervlakte en kwaliteit. Dit type komt op ca. 70 ha. verspreid over het eiland voor, vooral in kleinschalig mozaïek met H2130B en H2140B en daarnaast in de begraasde Landerumerheide op iets grotere aaneengesloten oppervlakten.</w:t>
        <w:br/>
        <w:t>Vooral in mozaïek met goed ontwikkelde kalkarme grijze duinen (H2130B) kan dit habitattype in een soortenrijke verschijningsvorm aanwezig zijn, met o.a. veel mossen en korstmossen.</w:t>
        <w:br/>
        <w:t>De verdere ontwikkeling van dit habitattype is sterk afhankelijk van de mate waarin actief beheer uitgevoerd wordt in het duinboogcomplex.</w:t>
      </w:r>
    </w:p>
    <w:p>
      <w:pPr>
        <w:pStyle w:val="Heading4"/>
        <w:rPr/>
      </w:pPr>
      <w:r>
        <w:rPr>
          <w:rFonts w:cs="Verdana" w:ascii="Verdana" w:hAnsi="Verdana"/>
        </w:rPr>
        <w:t>3.5.B Systeemanalyse H2150 Duinheiden met struikhei</w:t>
      </w:r>
    </w:p>
    <w:p>
      <w:pPr>
        <w:pStyle w:val="Normaalweb"/>
        <w:rPr/>
      </w:pPr>
      <w:r>
        <w:rPr>
          <w:rFonts w:cs="Verdana" w:ascii="Verdana" w:hAnsi="Verdana"/>
          <w:sz w:val="20"/>
          <w:szCs w:val="20"/>
        </w:rPr>
        <w:t>Voor de algemene landschapsoecologische systeemanalyse van het eiland Terschelling zij verwezen naar par. 3.2 van het N2000 beheerplan. In par. 3.3. van datzelfde plan (Landschapsoecologische aanknopingspunten voor Natura 2000) worden de sturende processen voor de verschillende habitattypen per hoofdelement van Terschelling beschreven (zie ook gradiëntenbeschrijving als inleiding op hoofdstuk 4 van deze herstelstrategie). Toegespitst op H2150 betekent dit :</w:t>
        <w:br/>
        <w:t>- op de eilandkop de Noordvaarder zijn duinheiden met Struikheide alleen te vinden aan de ontkalkte binnenzijde direct ten noorden en ten noordwesten van het Groene Strand. Het gaat hier om de hellingen van een paar duinreeksen (vermoedelijk restanten van voormalige stuifdijken) waar na een zekere stapeling van organisch materiaal gepaard gaande aan een lichte verzuring Grijze duinen overgegaan zijn in dit type. Naar verwachting kan dit habitattype zich op droge voedselarme hellingen geleidelijk naar buiten uitbreiden op de Noordvaarder waar natuurlijke struweel- en bosontwikkeling onderdrukt worden door windinvloed en mogelijk  door konijnenbegrazing (als het voorzichtige herstel van konijnenpopulaties zich voortzet).</w:t>
        <w:br/>
        <w:t xml:space="preserve">- In de oudere duinen van het duinboogcomplex is een grotere oppervlakte van H2150 te vinden. Vermoedelijk zijn de oppervlakten met dit habitattype in het verleden evenwel veel groter geweest maar zijn ze overgroeid door Kraaiheidevegetaties. Opvallend is dat de Struikheidevegetaties (H2150) vaak op overgangen tussen ontkalkte Grijze duinen en droge Kraaiheidevegetaties (H2140A) voorkomen. Het gaat om zeer verpreide voorkomens, veelal in de zuidelijke helft van het duinboogcomplex. De resterende lokaties van voorkomen zijn zeer waarschijnlijk bewaard gebleven onder invloed van begrazing, vanuit het verleden vaak begrazing door konijnen, in het heden door verschillende beweidingsregimes. De beweiding met geiten en exmoorpony's op de Landerumer heide, een eertijds in zeer sterke mate met Amerikaanse vogelkers dicht gegroeid duingebied, heeft geleid tot een hernieuwde ontwikkeling van Struikheide vegetaties met open plekken en geleidelijke hervestiging van (korst)mossen. </w:t>
        <w:br/>
        <w:t>- op de eilandstaart komt dit habitattype niet voor.</w:t>
      </w:r>
    </w:p>
    <w:p>
      <w:pPr>
        <w:pStyle w:val="Heading4"/>
        <w:rPr/>
      </w:pPr>
      <w:r>
        <w:rPr>
          <w:rFonts w:cs="Verdana" w:ascii="Verdana" w:hAnsi="Verdana"/>
        </w:rPr>
        <w:t>3.5.C Knelpunten en oorzakenanalyse H2150 Duinheiden met struikhei</w:t>
      </w:r>
    </w:p>
    <w:p>
      <w:pPr>
        <w:pStyle w:val="Normaalweb"/>
        <w:rPr>
          <w:rFonts w:ascii="Verdana" w:hAnsi="Verdana" w:cs="Verdana"/>
          <w:sz w:val="20"/>
          <w:szCs w:val="20"/>
        </w:rPr>
      </w:pPr>
      <w:r>
        <w:rPr>
          <w:rFonts w:cs="Verdana" w:ascii="Verdana" w:hAnsi="Verdana"/>
          <w:sz w:val="20"/>
          <w:szCs w:val="20"/>
        </w:rPr>
        <w:t xml:space="preserve">Ook voor H2150 is de versnelde opslag en vergrote beschikbaarheid van voedingsstoffen een knelpunt. De meest grootschalige vastlegging van de duinen vanaf de vorige eeuwwisseling heeft plaatsgevonden in het oude duinboogcomplex waar dit habitattype van nature het best tot z'n recht komt. Binnen het kalkarme Waddendistrict zijn deze relatief oude duinen al sterkt uitgeloogd. Daarom heeft de halverwege de vorige eeuw onnatuurlijk hoge stikstofdepositie hier de grootste effecten gehad. Overigens is de stikstofdepositie sinds de jaren 80 in de vorige eeuw weer aanzienlijk teruggelopen. Als Kritische depositiewaarde (KDW) voor dit type wordt 1100 mol/ha/jaar aangehouden. Uit de modelberekeningen betreffende de huidige depositiewaarden (Fig. 2) blijkt dat de KDW in de binnenduinrand tussen Oosterend en West Terschelling op een klein deel van de huidige groeiplaatsen overschreden wordt. In de voor 2030 gemodelleerde situatie (Fig. 3) lijken de overschrijdingen verdwenen te zijn. Ter hoogte van de Koegelwieck wordt evenwel de KDW-waarde nog benaderd. De huidige geringe oppervlakte matige staat van instandhouding is dus niet alleen een weerspiegeling van de hogere deposities in het verleden maar ook nog enigszins van de huidige situatie. Duurzaam herstel van Duinheiden met Struikheide kan echter gezien de verwachte vermindering van de depositie vanaf heden wel ter hand genomen worden. Uitvoering van actieve beheermaatregelen, zoals nu al plaatsvinden in de vorm van, maaien, chopperen en begrazing, kunnen de aanzet geven tot een duurzaam herstel van het habitattype in het gehele duinboogcomplex. Overigens geldt voor dit habitattype evenals voor de ander duinheiden dat herstel afgewogen moet worden tegen de mogelijkheden om via natuurlijke successie natuurlijke duinstruwelen en duinbossen te laten ontstaan. Met de toenemende kennis van effecten van maatregelen op specifieke soorten en op het voedselweb als geheel is het ook hier in elk geval van groot belang de resultaten in de volle breedte goed te blijven monitoren en evalueren en de gebruikte methoden en toepassingswijzen periodiek te toetsen. </w:t>
      </w:r>
    </w:p>
    <w:p>
      <w:pPr>
        <w:pStyle w:val="Heading4"/>
        <w:rPr/>
      </w:pPr>
      <w:r>
        <w:rPr>
          <w:rFonts w:cs="Verdana" w:ascii="Verdana" w:hAnsi="Verdana"/>
        </w:rPr>
        <w:t>3.5.D Leemten in kennis H2150 Duinheiden met struikhei</w:t>
      </w:r>
    </w:p>
    <w:p>
      <w:pPr>
        <w:pStyle w:val="Normaalweb"/>
        <w:rPr>
          <w:rFonts w:ascii="Verdana" w:hAnsi="Verdana" w:cs="Verdana"/>
          <w:sz w:val="20"/>
          <w:szCs w:val="20"/>
        </w:rPr>
      </w:pPr>
      <w:r>
        <w:rPr>
          <w:rFonts w:cs="Verdana" w:ascii="Verdana" w:hAnsi="Verdana"/>
          <w:sz w:val="20"/>
          <w:szCs w:val="20"/>
        </w:rPr>
        <w:t xml:space="preserve">Duinheiden met Struikhei zijn, meer nog dan Grijze duinen, van nature stabiele habitattypen binnen het Waddendistrict. Halverwege de vorige eeuw werd zelfs aangenomen dat het een eindstadium in de successie zou zijn. Daar kwam men echter al gauw van terug toen, eerst geleidelijk en later steeds sneller, een sterke vergrassing van de heide optrad, vooral ten gevolge van de afname van de konijnenstand en andere vormen van duinbeweiding en de toename van de atmosferische depositie van Stikstof. Tegenwoordig komt H2150 vrijwel alleen nog voor daar waar maatregelen als plaggen, maaien en inscharing van vee plaatsvinden. Om te weten welke maatregelen het meest geschikt zijn om dit habitattype te handhaven c.q. herstellen is het gewenst meer inzicht te krijgen in de nutriëntenkringlopen in verschillende fasen van bodemontwikkeling. Dit type onderzoek is sinds kort opgestart in het kader van OBN. Hopelijk geeft dit inzicht in de mogelijkheden dit type op enige schaal duurzaam te handhaven binnen het mozaïek van habitattypen van verouderende kalkarme duinen. Evenals bij de grijze duinen gaat het er ook bij HT2150 om dat de cycli van verschijnen en verdwijnen tegenwoordig versneld zijn. Omdat deze cycli van nature trager verlopen dan bij de Grijze duinen zal het voor dit type nog moeilijker zijn een substantieel areaal in het Waddendistrict een plek te blijven geven. Tenslotte is ook over dit habitattype betrekkelijk weinig bekend over de ontwikkeling van het voedselweb, m.n. de fauna. </w:t>
      </w:r>
    </w:p>
    <w:p>
      <w:pPr>
        <w:pStyle w:val="Heading3"/>
        <w:rPr/>
      </w:pPr>
      <w:r>
        <w:rPr>
          <w:rFonts w:cs="Verdana" w:ascii="Verdana" w:hAnsi="Verdana"/>
        </w:rPr>
        <w:t>3.6 Gebiedsanalyse H2190A Vochtige duinvalleien (open water)</w:t>
      </w:r>
    </w:p>
    <w:p>
      <w:pPr>
        <w:pStyle w:val="Heading4"/>
        <w:rPr/>
      </w:pPr>
      <w:r>
        <w:rPr>
          <w:rFonts w:cs="Verdana" w:ascii="Verdana" w:hAnsi="Verdana"/>
        </w:rPr>
        <w:t>3.6.A Kwaliteitsanalyse H2190A Vochtige duinvalleien op standplaatsniveau (open water)</w:t>
      </w:r>
    </w:p>
    <w:p>
      <w:pPr>
        <w:pStyle w:val="Normaalweb"/>
        <w:rPr>
          <w:rFonts w:ascii="Verdana" w:hAnsi="Verdana" w:cs="Verdana"/>
          <w:sz w:val="20"/>
          <w:szCs w:val="20"/>
          <w:u w:val="single"/>
        </w:rPr>
      </w:pPr>
      <w:r>
        <w:rPr>
          <w:rFonts w:cs="Verdana" w:ascii="Verdana" w:hAnsi="Verdana"/>
          <w:sz w:val="20"/>
          <w:szCs w:val="20"/>
          <w:u w:val="single"/>
        </w:rPr>
        <w:t>Beschrijving duinvalleien (algemeen)</w:t>
      </w:r>
    </w:p>
    <w:p>
      <w:pPr>
        <w:pStyle w:val="Normaalweb"/>
        <w:rPr/>
      </w:pPr>
      <w:r>
        <w:rPr>
          <w:rFonts w:cs="Verdana" w:ascii="Verdana" w:hAnsi="Verdana"/>
          <w:sz w:val="20"/>
          <w:szCs w:val="20"/>
        </w:rPr>
        <w:t>Het habitattype vochtige duinvalleien omvat een scala aan vegetatietypen in laagten in de duinen: van open water en vochtige graslanden tot aan lage moerasvegetaties en rietlanden. Het gaat hier om relatief jonge successiestadia die op twee manieren kunnen zijn ontstaan, hetzij doordat strandvlakten door duinen zijn afgesnoerd van de zee (primaire duinvalleien), hetzij in het kielzog van mobiele duinen (secundaire duinvalleien). Dat laatste vindt tegenwoordig nauwelijks meer plaats; secundaire duinvalleien ontstaan alleen nog lokaal doordat stuifkuilen uitstuiven tot op het grondwaterniveau. In een goed functionerend duingebied zijn er gradiënten aanwezig van open water tot droog duin waardoor er voldoende ruimtelijke variatie is en kenmerkende soorten van vochtige duinvalleien genoeg overlevingskansen hebben. Met name voor vogelsoorten als aalscholver, lepelaar en bruine kiekendief is dit habitattype zeer belangrijk als broed- en foerageergebied.</w:t>
        <w:br/>
        <w:t>Vanwege de grote verschillen in standplaatscondities worden er binnen dit habitattype vier subtypen onderscheiden op basis van waterdiepte, vegetatiestructuur en kalkgehalte: open water (subtype A), kalkrijk (subtype B), ontkalkt (subtype C) en hoge moerasplanten (subtype D). Het relatieve belang van deze subtypen binnen Europa is voor A, B en C zeer groot en voor subtype D aanzienlijk. Dit komt doordat het habitattype in de Nederlandse kustduinen zeer gevarieerd is, wijd verspreid en over een groot oppervlak voorkomt. Subtype D zal hieronder niet besproken worden omdat deze zodanig voedselrijk is dat bespreking in het kader van deze PAS-analyse niet relevant is.</w:t>
        <w:br/>
        <w:br/>
      </w:r>
      <w:r>
        <w:rPr>
          <w:rFonts w:cs="Verdana" w:ascii="Verdana" w:hAnsi="Verdana"/>
          <w:sz w:val="20"/>
          <w:szCs w:val="20"/>
          <w:u w:val="single"/>
        </w:rPr>
        <w:t>Beschrijving H2190A Vochtige duinvalleien (open water)</w:t>
      </w:r>
    </w:p>
    <w:p>
      <w:pPr>
        <w:pStyle w:val="Normaalweb"/>
        <w:rPr>
          <w:rFonts w:ascii="Verdana" w:hAnsi="Verdana" w:cs="Verdana"/>
          <w:sz w:val="20"/>
          <w:szCs w:val="20"/>
          <w:u w:val="single"/>
        </w:rPr>
      </w:pPr>
      <w:r>
        <w:rPr>
          <w:rFonts w:cs="Verdana" w:ascii="Verdana" w:hAnsi="Verdana"/>
          <w:sz w:val="20"/>
          <w:szCs w:val="20"/>
        </w:rPr>
        <w:t>Duinwateren komen voor in de laagste delen van het duingebied waar het water tot ver in het groeiseizoen boven het maaiveld staat (in gemiddelde jaren). De waterkwaliteit kan heel wisselend zijn: van brak tot zoet, van voedselarm tot voedselrijk, en van basisch tot zuur. In de meeste duingebieden is het oppervlaktewater door een kalkhoudende ondergrond en aanvoer van basenrijk grondwater tamelijk hard. In de kalkrijke duingebieden zijn de duinwateren van nature vrij voedselrijk als gevolg van de aanvoer van nutriënten met doorstromend grondwater en de aanvoer van organisch materiaal met oppervlakkig afstromend regenwater en door inwaai van blad. Dit organisch materiaal wordt redelijk snel afgebroken vanwege de geringe zuurgraad van het water. Deze duinmeertjes zijn een belangrijke broedlocatie voor kolonievogels zoals de lepelaar. Overigens kan dit zorgen voor extra aanvoer van nutriënten via mest.</w:t>
        <w:br/>
        <w:t>Dit subtype is voor Natura 2000-gebied Duinen Terschelling aangewezen met een uitbreidings- en een verbeteringsdoelstelling. De Doodemanskisten en het Huneplak niet meegeteld (die zijn tegenwoordig meer als bosvijvers dan als duinplassen te beschouwen), kende Terschelling tot voor kort nog slechts drie duinvalleien in het oude duinboogcomplex die in de laagste delen permanent open water bevatten, nl. het Griltjeplak, de Badhuiskuil en het Waterplak. Hiermee kan 19 ha tot dit subtype worden gerekend. Op de eilandkop is nog een duinplas aanwezig in het westelijk deel van de Kroonpolders.</w:t>
        <w:br/>
        <w:t>Alle drie valleien in het duinboogcomplex herbergen een redelijk ontwikkelde open water vegetatie met fonteinkruiden en kranswieren en in de droogvalzone soorten van het oeverkruidverbond. In het Griltjeplak worden ook schorpioenmossen aan getroffenen. Wel tonen alle drie valleien tekenen van verzuring en vooral eutrofiëring in de vorm van Riet-ontwikkeling. Vermoedelijk is dit een gevolg van te grote fluctuaties in waterstand (te ver uitzakkend in de zomer) gecombineerd met een daardoor versnelde natuurlijke successie. De duinplas in de Kroonpolders is licht brak en aanzienlijk voedselrijker vanwege invloed van pleisterende watervogels (speelt ook in het Waterplak) en salt spray vanuit de nabij gelegen zeereep. Overigens is het aantal valleien met open water en de totaaloppervlakte open water in alle valleien tezamen op Terschelling in de loop van de vorige eeuw enorm terug gelopen. Al in 1934 werd dit door Van Dieren geconstateerd. Die trend heeft zich de afgelopen eeuw nadrukkelijk voortgezet. De afgelopen twee jaar heeft een trendbreuk plaatsgevonden omdat in het kader van het LIFE-duinen project van Staatsbosbeheer hydrologische vernattingsmaatregelen zijn uitgevoerd in een tiental valleien in het centrale duingebied tussen paal 8 en paal 11. Het Studentenplak is de meest zuidwestelijke vallei en het Meisterplak onder Midsland aan Zee is de meest noordoostelijk gelegen vallei. Begin vorige eeuw zijn al deze valleien min of meer ontgonnen, d.w.z. geëgaliseerd en via een vrij uitgebreid slotenstelsel met elkaar verbonden (doch niet of nauwelijks bemest behalve door beweiding). Hierbij zijn diverse duinruggen doorgraven. Het systeem als geheel waterde via een diepe doorgraving langs de binnenduinrand af op de polder. Bij de recente inrichtingswerken zijn de duinruggen weer zoveel mogelijk gerestaureerd en de valleien van elkaar geïsoleerd. Daarmee kan tot aan het niveau van de natuurlijke drempels weer een lokale grondwaterstroming tussen de valleien plaatsvinden. In feite is zo het oorspronkelijke stelsel van doorstroomvalleien hersteld. Verwacht mag worden dat zich hier weer vegetaties zullen vestigen van zwak gebufferd schoon oppervlaktewater met amfibische (= periodiek droogvallende) vegetaties in de randzones.</w:t>
      </w:r>
    </w:p>
    <w:p>
      <w:pPr>
        <w:pStyle w:val="Heading4"/>
        <w:rPr/>
      </w:pPr>
      <w:r>
        <w:rPr>
          <w:rFonts w:cs="Verdana" w:ascii="Verdana" w:hAnsi="Verdana"/>
        </w:rPr>
        <w:t>3.6.B Systeemanalyse H2190A Vochtige duinvalleien (open water)</w:t>
      </w:r>
    </w:p>
    <w:p>
      <w:pPr>
        <w:pStyle w:val="Normaalweb"/>
        <w:rPr>
          <w:rFonts w:ascii="Verdana" w:hAnsi="Verdana" w:cs="Verdana"/>
          <w:sz w:val="20"/>
          <w:szCs w:val="20"/>
        </w:rPr>
      </w:pPr>
      <w:r>
        <w:rPr>
          <w:rFonts w:cs="Verdana" w:ascii="Verdana" w:hAnsi="Verdana"/>
          <w:sz w:val="20"/>
          <w:szCs w:val="20"/>
        </w:rPr>
        <w:t xml:space="preserve">Voor de algemene landschapsoecologische systeemanalyse van het eiland Terschelling zij verwezen naar par. 3.2 van het N2000 beheerplan. In par. 3.3. van datzelfde plan (Landschapsoecologische aanknopingspunten voor Natura 2000) worden de sturende processen voor de verschillende habitattypen per hoofdelement van Terschelling beschreven (zie ook gradiëntbeschrijving als inleiding op hoofdstuk 4 van deze herstelstrategie). Toegespitst op H2190A betekent dit : </w:t>
        <w:br/>
        <w:t>- Op de eilandkop is niet te verwachten dat er veel verandering in het areaal van H2190A zal optreden op korte termijn. Op middenlange termijn zou mogelijk het westelijk deel van de Noordvaarder door natuurlijke opstuiving van nieuwe zeerepen geleidelijk meer afgesloten kunnen worden voor zeewaterinvloed, maar dan nog zou dit niet direct leiden tot de ontwikkeling van H2190A. De voedselrijkdom zou vermoedelijk te groot zijn en eerder aanleiding geven tot uitbreiding van H2190D, d.w.z. valleien die vrij snel vanuit de randen dichtgroeien met Riet.</w:t>
        <w:br/>
        <w:t>- In het duinboogcomplex was het voorkomen van H2190A tot voor kort zeer beperkt. Sinds het begin van de 20e eeuw hadden de ontginningen van de duinvalleien, de aanplant van naaldbos ter vastlegging van de duinen en de met deze maatregelen samenhangende aanleg van slotenstelsels voor de afwatering geleid tot een aanzienlijke daling van de grondwaterstanden. Daarvoor was het gebied veel natter. Na de grootschalige verstuivingen in de 19e eeuw was een zeer groot areaal aan zeer natte valleien ontstaan. Het duinboogcomplex was wat dat betreft in grote lijnen in 4 delen te onderscheiden :</w:t>
        <w:br/>
        <w:t>1. aan de uiterste westkant direct aan de binnenzijde van de pas aangelande Noordvaarder was veel zand oostwaarts gestoven, een grote natte vlakte "achterlatend" waar nu het natste deel van het naaldbos ("het donkere bos"), Griltjeplak en Kaapjesvlak liggen.</w:t>
        <w:br/>
        <w:t>2. Ten oosten daarvan zijn in die tijd vermoedelijk een aantal hoger gelegen secundaire valleien uitgestoven in de eerder tot ongeveer paal 8 opgestoven duinmassieven; deze valleien gelegen ten oosten van de Groene pollen zijn ingeplant met naaldbos en ontwaterd en worden tegenwoordig weer vernat en omgevormd naar loofbos; de in de 50-er jaren dieper uitgegraven Van Hunenplak wordt door actief beheer nog open gehouden.</w:t>
        <w:br/>
        <w:t>3. Daar weer ten oosten van hadden stuivende paraboolduinen tot aan de Koegelwieck steeds grotere west-oost (dus schuin op de kustlijn) georiënteerde valleien doen ontstaan, overigens eveneens vrij hoog in het landschap gelegen.</w:t>
        <w:br/>
        <w:t>4. Vanaf de Koegelwieck tot aan het oostelijke uiteinde van het duinboogcomplex migreerden nog in de 19e eeuw grote loopduinen in oost-zuidoostelijke richting, daarbij zeer omvangrijke, relatief laag gelegen valleien in hun kielzog achterlatend. Vanwege het drijfzand dat in deze grote vlakten voorkwam werd in 1883 een dijk tussen Oosterend en het strand aangelegd om zo nodig de reddingsboot naar zee te kunnen transporteren. Het nu in het uiterste oosten van het duinboogcomplex gelegen Witte duin is in de 19e eeuw binnen 60 jaar nog zo'n 1500 meter naar het oosten opgeschoven.</w:t>
        <w:br/>
        <w:t>De sturende factoren van de latere vegetatie-ontwikkeling in deze valleien waren:</w:t>
        <w:br/>
        <w:t>ad 1. voeding door grondwater uit het grote hoge duinmassief ten noordoosten van het dorp en, sinds de aanlanding van de Noordvaarder halverwege de 19e eeuw, mogelijk enige voeding vanaf of in elk geval gestremde afvoer naar de groeiende eilandkop,</w:t>
        <w:br/>
        <w:t>ad 2. infiltratievalleien met alleen lokale voeding in het winterhafjaar,</w:t>
        <w:br/>
        <w:t>ad 3. doorstroomvalleien met kwel-infiltratiegradiënten die zorgen voor zwak gebufferde systemen,</w:t>
        <w:br/>
        <w:t>ad 4. grote doorstroomvalleien met grondwatervoeding uit aangrenzende loopduincomplexen en waar oppervlaktewaterstroming en berging van regenwater ook een belangrijke rol speelt; instuiving van grote hoeveelheden kalkhoudend zand heeft vermoedelijk voor buffering gezorgd.</w:t>
        <w:br/>
        <w:t>In de laatstgenoemde twee delen van het duinboogcomplex waren in dwarsdoorsnede (noordzee-polder) duidelijke gradiënten gesuperponeerd waarbij zowel aan de buiten- als aan de binnenduinrand sprake was van sterke grondwatervoeding. De Koegelwieck was een voorbeeld van een sterke doorstroomvallei aan de noordzeezijde, het complex Vissersplak/Kooibosjes/Mastenbroeken van een sterk kwelgevoed systeem aan de binnenduinrand.</w:t>
        <w:br/>
        <w:t>Onder de kwaliteitsanalyse werd al aangegeven dat is het areaal aan duinvalleien met permanent open water (H2190A) tegenwoordig zeer gering is geworden vergeleken met de voormalige toestand. Debet hieraan is de grootschalige verdroging die al voor halverwege de vorige eeuw is opgetreden ten gevolge van de aanleg van afwateringsstelsels in alle 4 deelgebieden van het duinboogcomplex. Mogelijk heeft ook de toegenomen verdamping van de sinds de stabilisatie van het duingebied sterk toegenomen biomassa aan plantaardig materiaal een belangrijke rol gespeeld.</w:t>
        <w:br/>
        <w:t>Een hernieuwde ontwikkeling van H2190A zal naar verwachting in de laagste delen van de valleien uit voornoemd deelgebied 2 van het duinboogcomplex (de centrale valleien Studentenplak, Hanzegat, Rijsplak, Lange Streep, Badhuiskuil, Onder de draad, Sterneplak, Waterplak, Meisterplak, etc.) plaatsvinden. Verder lijkt in de laagste delen van de Koegelwieck tegenwoordig ook permanent water te blijven staan ten gevolge van de ter hoogte van deze vallei gedurende de afgelopen 30-35 jaar plaatsvindende gestage strandophoging en -verbreding. Dit heeft namelijk tot een forse grondwaterstandsverhoging geleid. In hoeverre in deze valleien ook de bijbehorende soorten planten en dieren weer terug zullen keren is vooralsnog een kwestie van afwachten. Hier en daar zijn weer kranswieren en soorten van periodiek droogvallende oevers als Oeverkruid, Pilvaren, etc. te vinden. Waterhuishoudkundige maatregelen in de vorm van verminderen c.q. opheffen van drainage door sloten en greppels, m.n. in het uigestrekte bos op West zullen in deelgebied 1 van het duinboogcomplex nog toe verbetering van de omstandigheden in het Griltjeplak kunnen leiden. Echter vooral in deelgebied 4 aan de oostkant van het eiland kan een forse vernatting gerealiseerd worden door het slotenstelsel van de Bloedsloot zo mogelijk te dempen of maximaal te verondiepen. In de laagste delen kan ook hier dan weer een hernieuwde ontwikkeling van H2190A plaatsvinden.</w:t>
        <w:br/>
        <w:t xml:space="preserve">- Op de eilandstaart is geen ontwikkeling van dit habitattype te verwachten. Eventuele permanente plassen die ontstaan zullen een zout of brak karakter hebben. </w:t>
      </w:r>
    </w:p>
    <w:p>
      <w:pPr>
        <w:pStyle w:val="Heading4"/>
        <w:rPr/>
      </w:pPr>
      <w:r>
        <w:rPr>
          <w:rFonts w:cs="Verdana" w:ascii="Verdana" w:hAnsi="Verdana"/>
        </w:rPr>
        <w:t>3.6.C Knelpunten en oorzakenanalyse H2190A Vochtige duinvalleien (open water)</w:t>
      </w:r>
    </w:p>
    <w:p>
      <w:pPr>
        <w:pStyle w:val="Normaalweb"/>
        <w:rPr/>
      </w:pPr>
      <w:r>
        <w:rPr>
          <w:rFonts w:cs="Verdana" w:ascii="Verdana" w:hAnsi="Verdana"/>
          <w:sz w:val="20"/>
          <w:szCs w:val="20"/>
        </w:rPr>
        <w:t xml:space="preserve">Voor dit habitattype wordt een kritische depositiewaarde van 1000/mol/ha/jaar gehanteerd. In de valleien waar dit habitattype momenteel voorkomt worden deze waarden niet overschreden. In de binnenduinrand waar H2190A lokaal weer te ontwikkelen is in te vernatten valleien wordt momenteel de KDW wel overschreden. Voor de meest kansrijke situatie bij de Kooibosjes wordt voorspeld wordt dat de depositie in 2030 ongeveer op het niveau van de KDW zit. Bij aanwijzing van een bufferzone waar optimalisatie van de waterhuishouding plaats vindt zal de buffering van de aanvoer van mineraalrijk grondwater naar verwachting zodanig zijn dat er geen probleem meer zal zijn. Daarbij wordt er vanuit gegaan dat in die bufferzone geen gangbare landbouw meer plaats vindt zodat daar de aanwendingsemissie weg zal vallen. </w:t>
      </w:r>
    </w:p>
    <w:p>
      <w:pPr>
        <w:pStyle w:val="Heading4"/>
        <w:rPr/>
      </w:pPr>
      <w:r>
        <w:rPr>
          <w:rFonts w:cs="Verdana" w:ascii="Verdana" w:hAnsi="Verdana"/>
        </w:rPr>
        <w:t>3.6.D Leemten in kennis H2190A Vochtige duinvalleien (Open water)</w:t>
      </w:r>
    </w:p>
    <w:p>
      <w:pPr>
        <w:pStyle w:val="Normaalweb"/>
        <w:rPr>
          <w:rFonts w:ascii="Verdana" w:hAnsi="Verdana" w:cs="Verdana"/>
          <w:sz w:val="20"/>
          <w:szCs w:val="20"/>
        </w:rPr>
      </w:pPr>
      <w:r>
        <w:rPr>
          <w:rFonts w:cs="Verdana" w:ascii="Verdana" w:hAnsi="Verdana"/>
          <w:sz w:val="20"/>
          <w:szCs w:val="20"/>
        </w:rPr>
        <w:t xml:space="preserve">Algemene kennisleemten t.a.v. de realisering van dit habitattype doen zich feitelijk niet voor. Bij stimulering van hernieuwde ontwikkeling van H2190A in de binnenduinrand is het echter wel zaak nader hydrologisch onderzoek uit te voeren naar de benodigde bufferzone. </w:t>
      </w:r>
    </w:p>
    <w:p>
      <w:pPr>
        <w:pStyle w:val="Heading3"/>
        <w:rPr/>
      </w:pPr>
      <w:r>
        <w:rPr>
          <w:rFonts w:cs="Verdana" w:ascii="Verdana" w:hAnsi="Verdana"/>
        </w:rPr>
        <w:t>3.7 Gebiedsanalyse H2190B Vochtige duinvalleien (kalkrijk)</w:t>
      </w:r>
    </w:p>
    <w:p>
      <w:pPr>
        <w:pStyle w:val="Normaalweb"/>
        <w:rPr/>
      </w:pPr>
      <w:r>
        <w:rPr>
          <w:rFonts w:cs="Verdana" w:ascii="Verdana" w:hAnsi="Verdana"/>
          <w:sz w:val="20"/>
          <w:szCs w:val="20"/>
        </w:rPr>
        <w:t>Zie voor analyse Duinvalleien (algemeen) onder par. 3.6.A.</w:t>
      </w:r>
    </w:p>
    <w:p>
      <w:pPr>
        <w:pStyle w:val="Heading4"/>
        <w:rPr/>
      </w:pPr>
      <w:r>
        <w:rPr>
          <w:rFonts w:cs="Verdana" w:ascii="Verdana" w:hAnsi="Verdana"/>
        </w:rPr>
        <w:t>3.7.A Kwaliteitsanalyse H2190B Vochtige duinvalleien (kalkrijk) op standplaatsniveau</w:t>
      </w:r>
    </w:p>
    <w:p>
      <w:pPr>
        <w:pStyle w:val="Normaalweb"/>
        <w:rPr/>
      </w:pPr>
      <w:r>
        <w:rPr>
          <w:rFonts w:cs="Verdana" w:ascii="Verdana" w:hAnsi="Verdana"/>
          <w:sz w:val="20"/>
          <w:szCs w:val="20"/>
        </w:rPr>
        <w:t>Kalkrijke vochtige duinvalleien (H2190B) komen voor in (vrijwel) geheel verzoete primaire duinvalleien en in door uitstuiving ontstane secundaire duinvalleien. De natte omstandigheden zijn kenmerkend: de standplaatsen staan in de winter onder water en vallen in de zomer droog. Het kalkgehalte in de bodem, of in het geval van kalkarme duinen de aanvoer van basenrijk grondwater, zorgt voor de neutrale tot basische condities en hiermee onderscheidt dit subtype zich van de kalkarme vochtige duinvalleien (subtype C). In jonge primaire duinvalleien en in verzoetende strandvlaktes kan ook incidentele overstroming met brak water of nog in de bodem aanwezig brak grondwater zorgen voor zuurbuffering.</w:t>
        <w:br/>
        <w:t>Dit subtype is aangewezen voor alle drie Natura 2000-gebieden op Terschelling. Alleen de Duinen van Terschelling geld een uitbreidingsdoelstelling voor de oppervlakte en verder een behoudsdoelstelling. Het subdoeltype H2190B komt van de vier subtypen over het grootste oppervlakte voor (ca 38 ha). Het gaat in het algemeen om vrij veel kleine oppervlakten in delen van valleien. Op de Noordsvaarder zijn er zeer veel lokaties waar kenmerkende kalkrijke pioniervegetaties worden aangetroffen. De buffering vindt hier voornamelijk plaats vanuit de bodem waar deze nog niet geheel ontkalkt is. In het duinboogcomplex komen ook op een aantal plekken nog kalkrijke pioniervegetaties voor. Hier vindt de buffering meestal plaats door de aanvoer van mineraalrijk grondwater in periodieke kwelsituaties. De grootste vallei die dit soort mechanismen kent is de Koegelwieck maar hier dreigt de buffering langzamerhand ten einde te lopen door stapeling van organisch materiaal gedurende natuurlijke successie. Aan de oostkant van het duinboogcomplex zijn tevens een aantal valleien te vinden die kalkrijke pioniervegetaties herbergen, bv. het Mierenplak, het Dazenplak, stuifkuilen in het Parapluduin en delen van de Koggegronden. In de Cupido’s Polder hebben zich inmiddels ook fragmenten van kalkrijke pioniervegetaties gevestigd.</w:t>
        <w:br/>
        <w:t xml:space="preserve">De kwaliteit van dit habitat is wisselend, vooral in afhankelijkheid van de mate waarin de benodigde buffering duurzaam gerealiseerd wordt. In primaire duinvalleien die hun buffering vooral van de kalkrijkdom van het substraat moeten hebben is deze buffering in principe een eindige zaak. In kwelvalleien of doorstroomvalleien kan een heel stabiele situatie ontstaan waarin kalkrijke pioniervegetaties het soms tot 80 jaar volhouden. Onder een maairegime kunnen dergelijke begroeingen zich nog veel langer handhaven. In de loop van de vorige eeuw (na de stabilisatie van het duinboogcomplex) zullen dit type valleivegetaties zich enorm uitgebreid hebben. Daarna zal er door toenemende drainage verdroging opgetreden zijn (zie onder H2190A) hetgeen tot een versnelde uitloging en verzuring zal hebben bijgedragen. Het doelgerichte herstelbeheer, eerst alleen bestaand uit plaggen, later uit een combinatie daarvan met vernatting, heeft de achteruitgang een halt toe geroepen. Op de eilandkop is in de vorige eeuw tegelijkertijd met een algehele toename van de begroeiing ook sprake geweest van een duidelijke toename van dit habitattype. Op dit moment is er dankzij de aanwezige dynamiek mogelijk een zeker evenwicht tussen het verdwijnen van oude en het verschijnen van nieuwe groeiplaatsen voor natte kalkrijke pioniervegetaties. </w:t>
        <w:br/>
        <w:t>In het duinboogcomplex zal bij continuering c.q. intensivering van de uitvoering van herstelmaatregelen een toename van dit habitattype gerealiseerd kunnen worden. Op de eilandkop kan de huidige evenwichtssituatie waarschijnlijk nog een aanzienlijke periode geconsolideerd worden. In en rond de Cupido’s Polder zijn de perspectieven erg onzeker vanwege de voortdurende kustafslag. Maatregelen gericht op het versterken van de zoet-zout gradiënten bieden hier mogelijk zicht op uitbreiding van dit habitattype.</w:t>
        <w:br/>
        <w:t>De KDW van dit habitattype is 1390 mol/ha/jaar. De huidige depositie op Terschelling is lager en zal naar verwachting in 2030 verder gedaald zijn. De realisatie van de uitbreidingsdoelstelling van H2190B hangt daar dus niet van af maar wel van de mate waarin hydrologisch herstel in het duinboogcomplex plaatsvindt en waarin het dynamisch evenwicht tussen verschijnen en verdwijnen van dit habitattype op de eilandstaart en eilandkop de komende decennia zal plaatsvinden.</w:t>
      </w:r>
    </w:p>
    <w:p>
      <w:pPr>
        <w:pStyle w:val="Heading4"/>
        <w:rPr/>
      </w:pPr>
      <w:r>
        <w:rPr>
          <w:rFonts w:cs="Verdana" w:ascii="Verdana" w:hAnsi="Verdana"/>
        </w:rPr>
        <w:t>3.7.B Systeemanalyse H2190B Vochtige duinvalleien (kalkrijk)</w:t>
      </w:r>
    </w:p>
    <w:p>
      <w:pPr>
        <w:pStyle w:val="Normaalweb"/>
        <w:rPr>
          <w:rFonts w:ascii="Verdana" w:hAnsi="Verdana" w:cs="Verdana"/>
          <w:sz w:val="20"/>
          <w:szCs w:val="20"/>
        </w:rPr>
      </w:pPr>
      <w:r>
        <w:rPr>
          <w:rFonts w:cs="Verdana" w:ascii="Verdana" w:hAnsi="Verdana"/>
          <w:sz w:val="20"/>
          <w:szCs w:val="20"/>
        </w:rPr>
        <w:t>N.V.T. (Uit de kwaliteitsanalyse blijkt dit niet van toepassing.)</w:t>
      </w:r>
    </w:p>
    <w:p>
      <w:pPr>
        <w:pStyle w:val="Heading4"/>
        <w:rPr/>
      </w:pPr>
      <w:r>
        <w:rPr>
          <w:rFonts w:cs="Verdana" w:ascii="Verdana" w:hAnsi="Verdana"/>
        </w:rPr>
        <w:t>3.7.C Knelpunten en oorzakenanalyse H2190B Vochtige duinvalleien (kalkrijk)</w:t>
      </w:r>
    </w:p>
    <w:p>
      <w:pPr>
        <w:pStyle w:val="Normaalweb"/>
        <w:rPr>
          <w:rFonts w:ascii="Verdana" w:hAnsi="Verdana" w:cs="Verdana"/>
          <w:sz w:val="20"/>
          <w:szCs w:val="20"/>
        </w:rPr>
      </w:pPr>
      <w:r>
        <w:rPr>
          <w:rFonts w:cs="Verdana" w:ascii="Verdana" w:hAnsi="Verdana"/>
          <w:sz w:val="20"/>
          <w:szCs w:val="20"/>
        </w:rPr>
        <w:t>N.V.T. (Uit de kwaliteitsanalyse blijkt dit niet van toepassing.)</w:t>
      </w:r>
    </w:p>
    <w:p>
      <w:pPr>
        <w:pStyle w:val="Heading4"/>
        <w:rPr/>
      </w:pPr>
      <w:r>
        <w:rPr>
          <w:rFonts w:cs="Verdana" w:ascii="Verdana" w:hAnsi="Verdana"/>
        </w:rPr>
        <w:t>3.7.D Leemten in kennis H2190B Vochtige duinvalleien (kalkrijk)</w:t>
      </w:r>
    </w:p>
    <w:p>
      <w:pPr>
        <w:pStyle w:val="Normaalweb"/>
        <w:rPr>
          <w:rFonts w:ascii="Verdana" w:hAnsi="Verdana" w:cs="Verdana"/>
          <w:sz w:val="20"/>
          <w:szCs w:val="20"/>
        </w:rPr>
      </w:pPr>
      <w:r>
        <w:rPr>
          <w:rFonts w:cs="Verdana" w:ascii="Verdana" w:hAnsi="Verdana"/>
          <w:sz w:val="20"/>
          <w:szCs w:val="20"/>
        </w:rPr>
        <w:t>N.V.T. (Uit de kwaliteitsanalyse blijkt dit niet van toepassing.)</w:t>
      </w:r>
    </w:p>
    <w:p>
      <w:pPr>
        <w:pStyle w:val="Heading3"/>
        <w:rPr/>
      </w:pPr>
      <w:r>
        <w:rPr>
          <w:rFonts w:cs="Verdana" w:ascii="Verdana" w:hAnsi="Verdana"/>
        </w:rPr>
        <w:t>3.8 Gebiedsanalyse H2190C Vochtige duinvalleien (kalkarm)</w:t>
      </w:r>
    </w:p>
    <w:p>
      <w:pPr>
        <w:pStyle w:val="Normaalweb"/>
        <w:rPr/>
      </w:pPr>
      <w:r>
        <w:rPr>
          <w:rFonts w:cs="Verdana" w:ascii="Verdana" w:hAnsi="Verdana"/>
          <w:sz w:val="20"/>
          <w:szCs w:val="20"/>
        </w:rPr>
        <w:t>Zie voor analyse Duinvalleien (algemeen) onder par. 3.6.A.</w:t>
      </w:r>
    </w:p>
    <w:p>
      <w:pPr>
        <w:pStyle w:val="Heading4"/>
        <w:rPr/>
      </w:pPr>
      <w:r>
        <w:rPr>
          <w:rFonts w:cs="Verdana" w:ascii="Verdana" w:hAnsi="Verdana"/>
        </w:rPr>
        <w:t>3.8.A Kwaliteitsanalyse H2190C Vochtige duinvalleien op standplaatsniveau (kalkarm)</w:t>
      </w:r>
    </w:p>
    <w:p>
      <w:pPr>
        <w:pStyle w:val="Normaalweb"/>
        <w:rPr/>
      </w:pPr>
      <w:r>
        <w:rPr>
          <w:rFonts w:cs="Verdana" w:ascii="Verdana" w:hAnsi="Verdana"/>
          <w:sz w:val="20"/>
          <w:szCs w:val="20"/>
        </w:rPr>
        <w:t>Net als bij het kalkrijke subtype wordt dit subtype gekenmerkt door natte omstandigheden met waterstanden boven maaiveld in winter en voorjaar. De lagere pH en de geringere basenrijkdom onderscheiden dit subtype van de kalkrijke variant.</w:t>
        <w:br/>
        <w:t>Ontkalkte vochtige duinvalleien zijn aangewezen voor het Natura 2000-gebied Duinen Terschelling en beslaan een oppervlakte van ca 50 ha. Er geld een uitbreidingsdoelstelling voor de oppervlakte en de kwaliteit. Dit habitattype is aanwezig in het oudste deel van de eilandkop, nl. in de Kroonpolders maar dan wel in een sterk verruigd stadium (grotendeels dichtgegroeid met duinriet en kruipwilg). Verder komt dit type als veenvormende vegetatie voor op het westelijk deel van het Groene Strand (zie par. 3.2.1) en in en rond de Kooibosjes in de binnenduinrand boven Hee (zie par. 3.2.2.1). Daarnaast komt dit habitattype alleen nog verspreid voor in enkele valleien in het centrale deel van het duinboogcomplex, o.a. het Kaapjesvlak, het Studentenplak en het Douwesplak.</w:t>
        <w:br/>
        <w:t>De kwaliteit in de veenvormende situaties is goed. Er is sprake van soortenrijke begroeiingen o.a. met gevlekte orchis en diverse soorten kleine zeggen, waar de permanent hoge waterstanden voor voedselarme situaties zorgen. In de overige situaties is vaak sprake van een snelle successie naar kruipwilgstruweel en opslag van berk en grauwe wilg. Evenals voor de andere valleivegetaties geldt dat in het begin van de vorige eeuw vermoedelijk een snelle toename van dit type heeft plaatsgevonden die gevolgd werd door een afname van de kenmerkende vegetaties ten gevolge van een sterke verdroging.</w:t>
        <w:br/>
        <w:t>Bij een autonome ontwikkeling zullen kwantiteit en kwaliteit van dit habitattype naar verwachting nog verder teruglopen. Met gerichte herstelmaatregelen is hier echter ook een positieve ontwikkeling te realiseren.</w:t>
        <w:br/>
        <w:t>De KDW van dit habitattype is 1380 mol/ha/jaar. De huidige depositie op Terschelling is lager en zal naar verwachting in 2030 verder gedaald zijn. De realisatie van de uitbreidingsdoelstelling van H2190C hangt daar dus niet van af maar wel van de mate waarin hydrologisch herstel in het duinboogcomplex plaatsvindt en waarin het dynamisch evenwicht tussen verschijnen en verdwijnen van dit habitattype op de eilandstaart en eilandkop de komende decennia zal plaatsvinden.</w:t>
      </w:r>
    </w:p>
    <w:p>
      <w:pPr>
        <w:pStyle w:val="Heading4"/>
        <w:rPr/>
      </w:pPr>
      <w:r>
        <w:rPr>
          <w:rFonts w:cs="Verdana" w:ascii="Verdana" w:hAnsi="Verdana"/>
        </w:rPr>
        <w:t>3.8.B Systeemanalyse H2190C Vochtige duinvalleien (kalkarm)</w:t>
      </w:r>
    </w:p>
    <w:p>
      <w:pPr>
        <w:pStyle w:val="Normaalweb"/>
        <w:rPr>
          <w:rFonts w:ascii="Verdana" w:hAnsi="Verdana" w:cs="Verdana"/>
          <w:sz w:val="20"/>
          <w:szCs w:val="20"/>
        </w:rPr>
      </w:pPr>
      <w:r>
        <w:rPr>
          <w:rFonts w:cs="Verdana" w:ascii="Verdana" w:hAnsi="Verdana"/>
          <w:sz w:val="20"/>
          <w:szCs w:val="20"/>
        </w:rPr>
        <w:t>N.V.T. (Uit de kwaliteitsanalyse blijkt dit niet van toepassing.)</w:t>
      </w:r>
    </w:p>
    <w:p>
      <w:pPr>
        <w:pStyle w:val="Heading4"/>
        <w:rPr/>
      </w:pPr>
      <w:r>
        <w:rPr>
          <w:rFonts w:cs="Verdana" w:ascii="Verdana" w:hAnsi="Verdana"/>
        </w:rPr>
        <w:t>3.8.C Knelpunten en oorzakenanalyse H2190C Vochtige duinvalleien (kalkarm)</w:t>
      </w:r>
    </w:p>
    <w:p>
      <w:pPr>
        <w:pStyle w:val="Normaalweb"/>
        <w:rPr>
          <w:rFonts w:ascii="Verdana" w:hAnsi="Verdana" w:cs="Verdana"/>
          <w:sz w:val="20"/>
          <w:szCs w:val="20"/>
        </w:rPr>
      </w:pPr>
      <w:r>
        <w:rPr>
          <w:rFonts w:cs="Verdana" w:ascii="Verdana" w:hAnsi="Verdana"/>
          <w:sz w:val="20"/>
          <w:szCs w:val="20"/>
        </w:rPr>
        <w:t>N.V.T. (Uit de kwaliteitsanalyse blijkt dit niet van toepassing.)</w:t>
      </w:r>
    </w:p>
    <w:p>
      <w:pPr>
        <w:pStyle w:val="Heading4"/>
        <w:rPr/>
      </w:pPr>
      <w:r>
        <w:rPr>
          <w:rFonts w:cs="Verdana" w:ascii="Verdana" w:hAnsi="Verdana"/>
        </w:rPr>
        <w:t>3.8.D Leemten in kennis H2190C Vochtige duinvalleien (kalkarm)</w:t>
      </w:r>
    </w:p>
    <w:p>
      <w:pPr>
        <w:pStyle w:val="Normaalweb"/>
        <w:rPr>
          <w:rFonts w:ascii="Verdana" w:hAnsi="Verdana" w:cs="Verdana"/>
          <w:sz w:val="20"/>
          <w:szCs w:val="20"/>
        </w:rPr>
      </w:pPr>
      <w:r>
        <w:rPr>
          <w:rFonts w:cs="Verdana" w:ascii="Verdana" w:hAnsi="Verdana"/>
          <w:sz w:val="20"/>
          <w:szCs w:val="20"/>
        </w:rPr>
        <w:t>N.V.T. (Uit de kwaliteitsanalyse blijkt dit niet van toepassing.)</w:t>
      </w:r>
    </w:p>
    <w:p>
      <w:pPr>
        <w:pStyle w:val="Heading3"/>
        <w:rPr/>
      </w:pPr>
      <w:r>
        <w:rPr>
          <w:rFonts w:cs="Verdana" w:ascii="Verdana" w:hAnsi="Verdana"/>
        </w:rPr>
        <w:t>3.9 Gebiedsanalyse H6230 Heischrale graslanden</w:t>
      </w:r>
    </w:p>
    <w:p>
      <w:pPr>
        <w:pStyle w:val="Heading4"/>
        <w:rPr/>
      </w:pPr>
      <w:r>
        <w:rPr>
          <w:rFonts w:cs="Verdana" w:ascii="Verdana" w:hAnsi="Verdana"/>
        </w:rPr>
        <w:t>3.9.A Kwaliteitsanalyse H6230 Heischrale graslanden op standplaatsniveau</w:t>
      </w:r>
    </w:p>
    <w:p>
      <w:pPr>
        <w:pStyle w:val="Normaalweb"/>
        <w:rPr/>
      </w:pPr>
      <w:r>
        <w:rPr>
          <w:rFonts w:cs="Verdana" w:ascii="Verdana" w:hAnsi="Verdana"/>
          <w:sz w:val="20"/>
          <w:szCs w:val="20"/>
        </w:rPr>
        <w:t>Heischrale graslanden omvatten halfnatuurlijke graslanden op licht gebufferde, zwak zure tot matig zure, meestal sterk humeuze bodems. In goedontwikkelde vorm zijn zij zeer rijk aan grassen, kruiden en paddenstoelen. In Nederland kunnen heischrale graslanden worden aangetroffen in het heuvelland, hogere zandgronden en in de duinen. In de duinen komen heischrale graslanden zowel voor op relatief droge als op vochtige standplaatsen, meestal aan de rand van duinvalleien en in de binnenduinrand. Vaak staan de heischrale graslanden in contact met heischrale duingraslanden van habitattype H2130. Echter, alleen de duingemeenschappen op vochtige standplaatsen (de associatie van klokjesgentiaan en borstelgras) worden tot dit habitattype gerekend.</w:t>
        <w:br/>
        <w:t>Het relatieve belang binnen Europa is zeer groot. Heischrale graslanden zijn betrekkelijk zeldzaam in het laagland (ze komen wel wijd verspreid en over grote oppervlakten voor in gebergten) en ook de oppervlakten zijn beperkt in omvang. In Nederland, dat in het centrum ligt van het verspreidingsgebied van deze laaglandvorm, komen naar verhouding heischrale graslanden over een betrekkelijk groot oppervlakte voor.</w:t>
        <w:br/>
        <w:t>Dit habitattype is aangewezen voor het Natura 2000-gebied Duinen Terschelling met een uitbreidings en verbeterdoelstelling. Heischrale graslanden komen voor over een oppervlakte van 9 ha. Ze zijn alleen aanwezig in mozaïek met duinvalleivegetaties, en wel in de open graslandjes van de Kooibosjes in de binnenduinrand ten noorden van Hee en in de graslandjes onder aan de westhelling van het Jan Thijssensduin en ook aan de oostzijde van het daaraan grenzende fietspad. Deze graslandjes zijn al heel lang niet bemest en worden jaarlijks gemaaid. Delen zijn tevens geplagd. Hier komt een zeer fraaie heischrale vegetatie voor met soorten als dopheide, tormentil, tandjesgras, hondsviooltje, heidekartelblad, gevlekte orchis, welriekende nachtorchis en verfbrem.</w:t>
        <w:br/>
        <w:t>De soortenrijkdom in bovengenoemde graslandjes bij het Jan Thijssensduin is zeer hoog. Het voorkomen hier is eerder te beschouwen als een bijzonder incident dan als resultaat van een algemene landschapsecologische of beheersmatige trend in het duingebied. In de Kooibosjes neemt het habitat een "logische positie" in de binnenduinrand in. Mogelijk wordt de lokale invloed van Stikstofdepositie hier gedempt door de ligging van betreffende graslandjes binnen een complex van Elzensingels.</w:t>
        <w:br/>
        <w:t>De perspectieven voor de toekomst van deze vegetatie bij het Jan Thijssensduin zijn voor de middenlange termijn gunstig. Op den duur kan mogelijk een te sterke verzuring optreden om deze vegetatie ter plekke in stand te houden. Perspectief voor een nieuwe ontwikkeling van dit habitattype kan alleen geboden worden als heel gericht naar geschikte uitgangssituaties elders in de grote gestabiliseerde loopduinvlakten gezocht worden. In de binnenduinrand in de omgeving van de Kooibosjes zelf en de directe omgeving liggen grotere potenties voor de langere termijn.</w:t>
      </w:r>
    </w:p>
    <w:p>
      <w:pPr>
        <w:pStyle w:val="Heading4"/>
        <w:rPr/>
      </w:pPr>
      <w:r>
        <w:rPr>
          <w:rFonts w:cs="Verdana" w:ascii="Verdana" w:hAnsi="Verdana"/>
        </w:rPr>
        <w:t>3.9.B Systeemanalyse H6230 Heischrale graslanden</w:t>
      </w:r>
    </w:p>
    <w:p>
      <w:pPr>
        <w:pStyle w:val="Normaalweb"/>
        <w:rPr/>
      </w:pPr>
      <w:r>
        <w:rPr>
          <w:rFonts w:cs="Verdana" w:ascii="Verdana" w:hAnsi="Verdana"/>
          <w:sz w:val="20"/>
          <w:szCs w:val="20"/>
        </w:rPr>
        <w:t>Voor de algemene landschapsoecologische systeemanalyse van het eiland Terschelling zij verwezen naar par. 3.2 van het N2000 beheerplan. In par. 3.3. van datzelfde plan (Landschapsoecologische aanknopingspunten voor Natura 2000) worden de sturende processen voor de verschillende habitattypen per hoofdelement van Terschelling beschreven (zie ook gradiëntbeschrijving als inleiding op hoofdstuk 4 van deze herstelstrategie). Toegespitst op H6230 betekent dit :</w:t>
        <w:br/>
        <w:t>- Op de eilandkop en -staart wordt H6230 niet aangetroffen. Vermoedelijk is de dynamiek en de natuurlijke voedselrijkdom in deze hoofdelementen van het eiland te groot.</w:t>
        <w:br/>
        <w:t xml:space="preserve">- In het duinboogcomplex kan het type aangetroffen worden daar waar in een gestabiliseerd duingebied sprake is van een lokale aanvoer van licht gebufferd relatief voedselarm grondwater gedurende winter en voorjaar en een geringe depositie van Stikstof componenten. Dergelijke plekken komen voor aan de binnenduinrand en elders op enkele plekken. In alle gevallen is er waar sprake van een jaarlijks maaibeheer. </w:t>
      </w:r>
    </w:p>
    <w:p>
      <w:pPr>
        <w:pStyle w:val="Heading4"/>
        <w:rPr/>
      </w:pPr>
      <w:r>
        <w:rPr>
          <w:rFonts w:cs="Verdana" w:ascii="Verdana" w:hAnsi="Verdana"/>
        </w:rPr>
        <w:t>3.9.C Knelpunten en oorzakenanalyse H6230 Heischrale graslanden</w:t>
      </w:r>
    </w:p>
    <w:p>
      <w:pPr>
        <w:pStyle w:val="Normaalweb"/>
        <w:rPr/>
      </w:pPr>
      <w:r>
        <w:rPr>
          <w:rFonts w:cs="Verdana" w:ascii="Verdana" w:hAnsi="Verdana"/>
          <w:sz w:val="20"/>
          <w:szCs w:val="20"/>
        </w:rPr>
        <w:t>De KDW voor dit habitattype is 830 mol/ha/jaar. Rond het Jan Thijssensduin worden deze relatief lage waarden momenteel gerealiseerd, maar in de binnenduinrand rond de Kooibosjes momenteel zeker niet. De gecreëerde luwte binnen dit singelcomplex zorgt mogelijk voor een afscherming tegen deze te hoge waarden. Zonder aanvullende maatregelen wordt rond de Kooibosjes de KDW met ca. 250 mol/ha/jaar overschreden en in 2030 naar schatting met de helft daarvan. Bij aanwijzing van een bufferzone waar optimalisatie van de waterhuishouding plaatsvindt zal de buffering van de aanvoer van mineraalrijk grondwater naar verwachting zodanig zijn dat het habitattype op grotere schaal in maar ook rond de Kooibosjes gerealiseerd kan worden. Ook het verminderen van de lokale aanwendingsemissie wanneer in die bufferzone geen gangbare landbouw meer plaats vindt kan daaraan mogelijk bijdragen.</w:t>
      </w:r>
    </w:p>
    <w:p>
      <w:pPr>
        <w:pStyle w:val="Heading4"/>
        <w:rPr/>
      </w:pPr>
      <w:r>
        <w:rPr>
          <w:rFonts w:cs="Verdana" w:ascii="Verdana" w:hAnsi="Verdana"/>
        </w:rPr>
        <w:t>3.9.D Leemten in kennis H6230 Heischrale graslanden</w:t>
      </w:r>
    </w:p>
    <w:p>
      <w:pPr>
        <w:pStyle w:val="Normaalweb"/>
        <w:rPr/>
      </w:pPr>
      <w:r>
        <w:rPr>
          <w:rFonts w:cs="Verdana" w:ascii="Verdana" w:hAnsi="Verdana"/>
          <w:sz w:val="20"/>
          <w:szCs w:val="20"/>
        </w:rPr>
        <w:t xml:space="preserve">M.b.t. de herstelmogelijkheden voor dit habitattype is weinig bekend over de natuurlijke positie ervan in de Waddenduinen. Ook over de levensduur van het successiestadium in ongestoorde omstandigheden en met en zonder maaibeheer is weinig bekend. Mogelijk is hierover nadere informatie te vergaren uit referentiegebieden met veel lagere deposities zoals in de Baltische staten. </w:t>
      </w:r>
      <w:r>
        <w:br w:type="page"/>
      </w:r>
    </w:p>
    <w:p>
      <w:pPr>
        <w:pStyle w:val="Heading2"/>
        <w:rPr>
          <w:rFonts w:ascii="Verdana" w:hAnsi="Verdana" w:cs="Verdana"/>
        </w:rPr>
      </w:pPr>
      <w:bookmarkStart w:id="9" w:name="maatregelen"/>
      <w:bookmarkEnd w:id="9"/>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 xml:space="preserve">Om de algemene ecologische situatie op landschapsniveau en de problemen en ontwikkelingsperspectieven nader te bepalen wordt hieronder een indeling van Terschelling in 4 samenhangende geo-ecologische hoofdvormen beschreven (zie Fig. 4). </w:t>
      </w:r>
    </w:p>
    <w:tbl>
      <w:tblPr>
        <w:tblW w:w="9745" w:type="dxa"/>
        <w:jc w:val="left"/>
        <w:tblInd w:w="-113" w:type="dxa"/>
        <w:tblLayout w:type="fixed"/>
        <w:tblCellMar>
          <w:top w:w="0" w:type="dxa"/>
          <w:left w:w="108" w:type="dxa"/>
          <w:bottom w:w="0" w:type="dxa"/>
          <w:right w:w="108"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Normaalweb"/>
              <w:spacing w:before="280" w:after="0"/>
              <w:rPr>
                <w:rFonts w:ascii="Verdana" w:hAnsi="Verdana" w:cs="Verdana"/>
                <w:sz w:val="20"/>
                <w:szCs w:val="20"/>
              </w:rPr>
            </w:pPr>
            <w:r>
              <w:rPr>
                <w:rFonts w:cs="Verdana" w:ascii="Verdana" w:hAnsi="Verdana"/>
                <w:sz w:val="20"/>
                <w:szCs w:val="20"/>
              </w:rPr>
              <w:drawing>
                <wp:inline distT="0" distB="0" distL="0" distR="0">
                  <wp:extent cx="4686300" cy="33350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9" r="-6" b="-9"/>
                          <a:stretch>
                            <a:fillRect/>
                          </a:stretch>
                        </pic:blipFill>
                        <pic:spPr bwMode="auto">
                          <a:xfrm>
                            <a:off x="0" y="0"/>
                            <a:ext cx="4686300" cy="3335020"/>
                          </a:xfrm>
                          <a:prstGeom prst="rect">
                            <a:avLst/>
                          </a:prstGeom>
                        </pic:spPr>
                      </pic:pic>
                    </a:graphicData>
                  </a:graphic>
                </wp:inline>
              </w:drawing>
            </w:r>
          </w:p>
        </w:tc>
      </w:tr>
      <w:tr>
        <w:trPr/>
        <w:tc>
          <w:tcPr>
            <w:tcW w:w="9745" w:type="dxa"/>
            <w:tcBorders>
              <w:top w:val="single" w:sz="4" w:space="0" w:color="000000"/>
              <w:left w:val="single" w:sz="4" w:space="0" w:color="000000"/>
              <w:bottom w:val="single" w:sz="4" w:space="0" w:color="000000"/>
              <w:right w:val="single" w:sz="4" w:space="0" w:color="000000"/>
            </w:tcBorders>
          </w:tcPr>
          <w:p>
            <w:pPr>
              <w:pStyle w:val="Normaalweb"/>
              <w:spacing w:before="280" w:after="0"/>
              <w:rPr>
                <w:rFonts w:ascii="Verdana" w:hAnsi="Verdana" w:cs="Verdana"/>
                <w:i/>
                <w:i/>
                <w:sz w:val="20"/>
                <w:szCs w:val="20"/>
              </w:rPr>
            </w:pPr>
            <w:r>
              <w:rPr>
                <w:rFonts w:cs="Verdana" w:ascii="Verdana" w:hAnsi="Verdana"/>
                <w:i/>
                <w:sz w:val="20"/>
                <w:szCs w:val="20"/>
              </w:rPr>
              <w:t>Fig. 4 Modeleiland geprojecteerd op Terschelling : de basis voor geomorfologische ontwikkelingen op een termijn van 50-100 jaar</w:t>
            </w:r>
          </w:p>
        </w:tc>
      </w:tr>
    </w:tbl>
    <w:p>
      <w:pPr>
        <w:pStyle w:val="Normaalweb"/>
        <w:rPr/>
      </w:pPr>
      <w:r>
        <w:rPr>
          <w:rFonts w:cs="Verdana" w:ascii="Verdana" w:hAnsi="Verdana"/>
          <w:sz w:val="20"/>
          <w:szCs w:val="20"/>
        </w:rPr>
        <w:t>Er wordt vanuit gegaan dat de geo-ecologische hoofdvormen de natuurlijke kaders vormen voor een verdere ecologische ontwikkeling gedurende de komende 50-100 jaar. Uitgangspunt hierbij is dat het hanteren van dit perspectief het meest duurzaam en wenselijk is vanuit het oogpunt van natuurbeleid. In de volgende paragrafen zullen de problemen en perspectieven voor de verschillende habitattypen e.e.a. nader uitgewerkt worden voor de vier hoofdelementen van Terschelling, te weten:</w:t>
      </w:r>
    </w:p>
    <w:p>
      <w:pPr>
        <w:pStyle w:val="Normaalweb"/>
        <w:numPr>
          <w:ilvl w:val="0"/>
          <w:numId w:val="4"/>
        </w:numPr>
        <w:spacing w:before="280" w:after="0"/>
        <w:rPr>
          <w:rFonts w:ascii="Verdana" w:hAnsi="Verdana" w:cs="Verdana"/>
          <w:sz w:val="20"/>
          <w:szCs w:val="20"/>
        </w:rPr>
      </w:pPr>
      <w:r>
        <w:rPr>
          <w:rFonts w:cs="Verdana" w:ascii="Verdana" w:hAnsi="Verdana"/>
          <w:sz w:val="20"/>
          <w:szCs w:val="20"/>
        </w:rPr>
        <w:t>een eilandkop in het westen,</w:t>
      </w:r>
    </w:p>
    <w:p>
      <w:pPr>
        <w:pStyle w:val="Normaalweb"/>
        <w:numPr>
          <w:ilvl w:val="0"/>
          <w:numId w:val="4"/>
        </w:numPr>
        <w:spacing w:before="0" w:after="280"/>
        <w:rPr/>
      </w:pPr>
      <w:r>
        <w:rPr>
          <w:rFonts w:cs="Verdana" w:ascii="Verdana" w:hAnsi="Verdana"/>
          <w:sz w:val="20"/>
          <w:szCs w:val="20"/>
        </w:rPr>
        <w:t>een zeer omvangrijk secundair verstoven duinboogcomplex met aan de binnenzijde een voormalige kwelder die vanaf de 16e eeuw al geleidelijk ingepolderd is</w:t>
      </w:r>
    </w:p>
    <w:p>
      <w:pPr>
        <w:pStyle w:val="Normaalweb"/>
        <w:numPr>
          <w:ilvl w:val="0"/>
          <w:numId w:val="4"/>
        </w:numPr>
        <w:spacing w:before="0" w:after="280"/>
        <w:rPr/>
      </w:pPr>
      <w:r>
        <w:rPr>
          <w:rFonts w:cs="Verdana" w:ascii="Verdana" w:hAnsi="Verdana"/>
          <w:sz w:val="20"/>
          <w:szCs w:val="20"/>
        </w:rPr>
        <w:t>ten oosten daarvan een washovercomplex dat overgaat in:</w:t>
      </w:r>
    </w:p>
    <w:p>
      <w:pPr>
        <w:pStyle w:val="Normaalweb"/>
        <w:numPr>
          <w:ilvl w:val="0"/>
          <w:numId w:val="4"/>
        </w:numPr>
        <w:spacing w:before="0" w:after="280"/>
        <w:rPr>
          <w:rFonts w:ascii="Verdana" w:hAnsi="Verdana" w:cs="Verdana"/>
          <w:sz w:val="20"/>
          <w:szCs w:val="20"/>
        </w:rPr>
      </w:pPr>
      <w:r>
        <w:rPr>
          <w:rFonts w:cs="Verdana" w:ascii="Verdana" w:hAnsi="Verdana"/>
          <w:sz w:val="20"/>
          <w:szCs w:val="20"/>
        </w:rPr>
        <w:t xml:space="preserve">een lange eilandstaart. </w:t>
      </w:r>
    </w:p>
    <w:p>
      <w:pPr>
        <w:pStyle w:val="Normaalweb"/>
        <w:rPr>
          <w:rFonts w:ascii="Verdana" w:hAnsi="Verdana" w:cs="Verdana"/>
          <w:sz w:val="20"/>
          <w:szCs w:val="20"/>
        </w:rPr>
      </w:pPr>
      <w:r>
        <w:rPr>
          <w:rFonts w:cs="Verdana" w:ascii="Verdana" w:hAnsi="Verdana"/>
          <w:sz w:val="20"/>
          <w:szCs w:val="20"/>
        </w:rPr>
        <w:t>In bijlage 1 is de uitgebreide beschrijving van de afzonderlijke hoofdelementen uit het N2000-beheerplan opgenomen.</w:t>
      </w:r>
    </w:p>
    <w:p>
      <w:pPr>
        <w:pStyle w:val="Normaalweb"/>
        <w:rPr>
          <w:rFonts w:ascii="Verdana" w:hAnsi="Verdana" w:cs="Verdana"/>
          <w:sz w:val="20"/>
          <w:szCs w:val="20"/>
        </w:rPr>
      </w:pPr>
      <w:r>
        <w:rPr>
          <w:rFonts w:cs="Verdana" w:ascii="Verdana" w:hAnsi="Verdana"/>
          <w:sz w:val="20"/>
          <w:szCs w:val="20"/>
        </w:rPr>
      </w:r>
    </w:p>
    <w:p>
      <w:pPr>
        <w:pStyle w:val="Heading3"/>
        <w:rPr/>
      </w:pPr>
      <w:r>
        <w:rPr>
          <w:rFonts w:cs="Verdana" w:ascii="Verdana" w:hAnsi="Verdana"/>
        </w:rPr>
        <w:t>4.1 Herstelstrategie en maatregelen H2130A Grijze duinen (kalkrijk)</w:t>
      </w:r>
    </w:p>
    <w:p>
      <w:pPr>
        <w:pStyle w:val="Normaalweb"/>
        <w:rPr>
          <w:rFonts w:ascii="Verdana" w:hAnsi="Verdana" w:cs="Verdana"/>
          <w:sz w:val="20"/>
          <w:szCs w:val="20"/>
        </w:rPr>
      </w:pPr>
      <w:r>
        <w:rPr>
          <w:rFonts w:cs="Verdana" w:ascii="Verdana" w:hAnsi="Verdana"/>
          <w:sz w:val="20"/>
          <w:szCs w:val="20"/>
        </w:rPr>
        <w:t>1. Op de eilandkop (Noorvaarder) : niets doen, d.w.z. cyclische ontwikkelingen op langere termijn van HT2130A op de schaal van de gehele eilandkop in beeld zien te krijgen. Geen actieve beheermaatregelen.</w:t>
        <w:br/>
        <w:t>2. In het duinboogcomplex : a. handhaven stimuleren van dynamiek vanuit de zeereep, b. aansluitend op de zonering van begrazing in de achterliggende duinen zoveel en zover mogelijk de zeereep meenemen,</w:t>
        <w:br/>
        <w:t>3. Op de eilandstaart (Boschplaat/Cupido's polder) : als de eilandkop; daarnaast zo mogelijk de belemmeringen in natuurlijke dynamiek wegnemen om natuurlijke cyclische processen van verschijnen en verdwijnen van H2130A te stimuleren, bv. door niet meer onderhouden van de stuifdijk en als pilot ergens aan de oostzijde een deel van de stuifdijk verwijderen.</w:t>
      </w:r>
    </w:p>
    <w:p>
      <w:pPr>
        <w:pStyle w:val="Normaalweb"/>
        <w:rPr>
          <w:rFonts w:ascii="Verdana" w:hAnsi="Verdana" w:cs="Verdana"/>
          <w:sz w:val="20"/>
          <w:szCs w:val="20"/>
        </w:rPr>
      </w:pPr>
      <w:r>
        <w:rPr>
          <w:rFonts w:cs="Verdana" w:ascii="Verdana" w:hAnsi="Verdana"/>
          <w:sz w:val="20"/>
          <w:szCs w:val="20"/>
        </w:rPr>
        <w:t>Geen specifieke maatregelen voor de PAS</w:t>
      </w:r>
    </w:p>
    <w:p>
      <w:pPr>
        <w:pStyle w:val="Heading3"/>
        <w:rPr>
          <w:rFonts w:ascii="Verdana" w:hAnsi="Verdana" w:cs="Verdana"/>
        </w:rPr>
      </w:pPr>
      <w:r>
        <w:rPr>
          <w:rFonts w:cs="Verdana" w:ascii="Verdana" w:hAnsi="Verdana"/>
        </w:rPr>
        <w:t>4.2 Herstelstrategie en maatregelen H2130B Grijze duinen (kalkarm)</w:t>
      </w:r>
    </w:p>
    <w:p>
      <w:pPr>
        <w:pStyle w:val="Normaalweb"/>
        <w:rPr>
          <w:rFonts w:ascii="Verdana" w:hAnsi="Verdana" w:cs="Verdana"/>
          <w:sz w:val="20"/>
          <w:szCs w:val="20"/>
        </w:rPr>
      </w:pPr>
      <w:r>
        <w:rPr>
          <w:rFonts w:cs="Verdana" w:ascii="Verdana" w:hAnsi="Verdana"/>
          <w:sz w:val="20"/>
          <w:szCs w:val="20"/>
        </w:rPr>
        <w:t>Voor uitbreiding en kwaliteitsverbetering van de huidige oppervlakte aan kalkarme Grijze duinen liggen de volgende strategische handvaten voor de hand :</w:t>
        <w:br/>
        <w:t>1. In de oudste delen van het duingebied, m.n. het hoge duinmassief in het westelijk deel van het duinboogcomplex, waar zich een natuurlijke successie voordoet richting duinbos (H2180A en H2180B, beiden met uitbreidings- en verbeteringsdoel) niet inzetten op herstel van kalkarme Grijze duinen.</w:t>
        <w:br/>
        <w:t>2. In de sterk vergraste open duinen in het midden en oostelijk deel van het duinboogcomplex extensieve tot zeer extensieve begrazing instellen in zo groot mogelijke eenheden, d.w.z. inclusief de in de grijze-duinen-matrix gelegen mozaïeken van andere habitattypen. In het middendeel aansluitend op de zeereep, voorafgaand aan de begrazing eventueel eenmalig op een aantal lokaties inleidende maatregelen nemen in de vorm van chopperen, plaggen en stimuleren van secundaire verstuiving. In de binnenduinrand geen extra inleidende maatregelen nemen maar voorrang geven aan verdere bodemontwikkeling en het ontstaan van een afwisselend patroon van open duin en duinstruweel en duinbos o.i.v. extensieve begrazing. Hiermee wordt tevens de afschermende werking tegen ammoniakemissie vanuit de polder gehandhaafd en zo mogelijk versterkt.</w:t>
        <w:br/>
        <w:t>3. Op de eilandkop geen actief beheer (zie verder onder H2130A).</w:t>
      </w:r>
    </w:p>
    <w:p>
      <w:pPr>
        <w:pStyle w:val="Normaalweb"/>
        <w:rPr>
          <w:rFonts w:ascii="Verdana" w:hAnsi="Verdana" w:cs="Verdana"/>
          <w:sz w:val="20"/>
          <w:szCs w:val="20"/>
        </w:rPr>
      </w:pPr>
      <w:r>
        <w:rPr>
          <w:rFonts w:cs="Verdana" w:ascii="Verdana" w:hAnsi="Verdana"/>
          <w:sz w:val="20"/>
          <w:szCs w:val="20"/>
        </w:rPr>
        <w:t>Specifieke maatregel voor de PAS is begrazen in zo groot mogelijke eenheden samen met andere habitattypen. In de Koegelwieck waar de Stikstof-depositie ook op de langere termijn aan de hoge kant blijft kan inleidend en aanvullen op begrazing ook gedacht worden aan actieve beheersvormen als maaien, chopperen, plaggen en vooral stimuleren van secundaire verstuiving.</w:t>
      </w:r>
    </w:p>
    <w:p>
      <w:pPr>
        <w:pStyle w:val="Heading3"/>
        <w:rPr>
          <w:rFonts w:ascii="Verdana" w:hAnsi="Verdana" w:cs="Verdana"/>
        </w:rPr>
      </w:pPr>
      <w:r>
        <w:rPr>
          <w:rFonts w:cs="Verdana" w:ascii="Verdana" w:hAnsi="Verdana"/>
        </w:rPr>
        <w:t>4.3 Herstelstrategie en maatregelen H2140A Duinheiden met kraaihei (vochtig)</w:t>
      </w:r>
    </w:p>
    <w:p>
      <w:pPr>
        <w:pStyle w:val="Normal"/>
        <w:rPr>
          <w:rFonts w:ascii="Verdana" w:hAnsi="Verdana" w:cs="Verdana"/>
          <w:sz w:val="20"/>
          <w:szCs w:val="20"/>
        </w:rPr>
      </w:pPr>
      <w:r>
        <w:rPr>
          <w:rFonts w:cs="Verdana" w:ascii="Verdana" w:hAnsi="Verdana"/>
          <w:sz w:val="20"/>
          <w:szCs w:val="20"/>
        </w:rPr>
        <w:t>1. Op de eilandkop is de toekomst van dit type volledig afhankelijk van de ontwikkeling van de natuurlijke geomorfologische dynamiek.</w:t>
      </w:r>
    </w:p>
    <w:p>
      <w:pPr>
        <w:pStyle w:val="Normal"/>
        <w:rPr>
          <w:rFonts w:ascii="Verdana" w:hAnsi="Verdana" w:cs="Verdana"/>
          <w:sz w:val="20"/>
          <w:szCs w:val="20"/>
        </w:rPr>
      </w:pPr>
      <w:r>
        <w:rPr>
          <w:rFonts w:cs="Verdana" w:ascii="Verdana" w:hAnsi="Verdana"/>
          <w:sz w:val="20"/>
          <w:szCs w:val="20"/>
        </w:rPr>
        <w:t>2. In het duinboogcomplex zal dit habitattype vrij stabiel zijn.</w:t>
      </w:r>
    </w:p>
    <w:p>
      <w:pPr>
        <w:pStyle w:val="Normal"/>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Geen specifieke maatregelen voor de PAS</w:t>
      </w:r>
    </w:p>
    <w:p>
      <w:pPr>
        <w:pStyle w:val="Heading3"/>
        <w:rPr>
          <w:rFonts w:ascii="Verdana" w:hAnsi="Verdana" w:cs="Verdana"/>
        </w:rPr>
      </w:pPr>
      <w:r>
        <w:rPr>
          <w:rFonts w:cs="Verdana" w:ascii="Verdana" w:hAnsi="Verdana"/>
        </w:rPr>
        <w:t>4.4 Herstelstrategie en maatregelen H2140B Duinheiden met kraaihei (droog)</w:t>
      </w:r>
    </w:p>
    <w:p>
      <w:pPr>
        <w:pStyle w:val="Normal"/>
        <w:rPr>
          <w:rFonts w:ascii="Verdana" w:hAnsi="Verdana" w:cs="Verdana"/>
          <w:sz w:val="20"/>
          <w:szCs w:val="20"/>
        </w:rPr>
      </w:pPr>
      <w:r>
        <w:rPr>
          <w:rFonts w:cs="Verdana" w:ascii="Verdana" w:hAnsi="Verdana"/>
          <w:sz w:val="20"/>
          <w:szCs w:val="20"/>
        </w:rPr>
        <w:t>1. Ook de toekomst van dit type is op de eilandkop volledig afhankelijk van de ontwikkeling van de natuurlijke geomorfologische dynamiek. De Stikstof-depositie is hier nu en in de toekomst niet sterk sturend voor dit habitattype.</w:t>
      </w:r>
    </w:p>
    <w:p>
      <w:pPr>
        <w:pStyle w:val="Normal"/>
        <w:rPr/>
      </w:pPr>
      <w:r>
        <w:rPr>
          <w:rFonts w:cs="Verdana" w:ascii="Verdana" w:hAnsi="Verdana"/>
          <w:sz w:val="20"/>
          <w:szCs w:val="20"/>
        </w:rPr>
        <w:t>2. In het duinboogcomplex is de N2000 doelstelling, verbetering van de kwaliteit, waarschijnlijk haalbaar wanneer de boven voorgestelde begrazingsprojecten t.b.v. de grijze-duinen-matrix in het duinboogcomplex worden gerealiseerd. H2140B is immers volledig verweven in deze matrix.</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pecifieke maatregel voor de PAS is begrazen in zo groot mogelijke eenheden in mozaïek met andere habitattypen. In de Koegelwieck waar de Stikstof-depositie ook op de langere termijn aan de hoge kant blijft kan inleidend en aanvullen op begrazing ook gedacht worden aan actieve beheersvormen als maaien, chopperen, plaggen en vooral stimuleren van secundaire verstuiving. </w:t>
      </w:r>
    </w:p>
    <w:p>
      <w:pPr>
        <w:pStyle w:val="Heading3"/>
        <w:rPr/>
      </w:pPr>
      <w:r>
        <w:rPr>
          <w:rFonts w:cs="Verdana" w:ascii="Verdana" w:hAnsi="Verdana"/>
        </w:rPr>
        <w:t>4.5 Herstelstrategie en maatregelen H2150 Duinheiden met struikhei</w:t>
      </w:r>
    </w:p>
    <w:p>
      <w:pPr>
        <w:pStyle w:val="Normaalweb"/>
        <w:rPr/>
      </w:pPr>
      <w:r>
        <w:rPr>
          <w:rFonts w:cs="Verdana" w:ascii="Verdana" w:hAnsi="Verdana"/>
          <w:sz w:val="20"/>
          <w:szCs w:val="20"/>
        </w:rPr>
        <w:t>Voor de duinheide met Struikheide is handhaving van kwaliteit en kwantiteit opgenomen. Bij de verwachte vermindering van de depositie moet dit te realiseren zijn wanneer de boven voorgestelde begrazingsprojecten t.b.v. de grijze-duinen-matrix in het duinboogcomplex worden gerealiseerd. H2150 is immers integraal ingebed in deze matrix. De grotere eenheid van dit habitat in de Landerumerheide zal bij voortzetting van het huidige begrazingsregime (mogelijk geleidelijk verder geëxtensiveerd) duurzaam aanwezig kunnen blijven : de huidige depositie benadert weliswaar de KDW maar voor 2030 wordt hier een aanzienlijke reductie verwacht.</w:t>
      </w:r>
    </w:p>
    <w:p>
      <w:pPr>
        <w:pStyle w:val="Normaalweb"/>
        <w:rPr>
          <w:rFonts w:ascii="Verdana" w:hAnsi="Verdana" w:cs="Verdana"/>
          <w:sz w:val="20"/>
          <w:szCs w:val="20"/>
        </w:rPr>
      </w:pPr>
      <w:r>
        <w:rPr>
          <w:rFonts w:cs="Verdana" w:ascii="Verdana" w:hAnsi="Verdana"/>
          <w:sz w:val="20"/>
          <w:szCs w:val="20"/>
        </w:rPr>
        <w:t>Specifieke maatregel voor de PAS is begrazen in zo groot mogelijke eenheden in mozaïek met andere habitattypen. In de Koegelwieck waar de Stikstof-depositie ook op de langere termijn aan de hoge kant blijft kan inleidend en aanvullen op begrazing ook gedacht worden aan actieve beheersvormen als maaien, chopperen, plaggen en vooral stimuleren van secundaire verstuiving.</w:t>
      </w:r>
    </w:p>
    <w:p>
      <w:pPr>
        <w:pStyle w:val="Heading3"/>
        <w:rPr/>
      </w:pPr>
      <w:r>
        <w:rPr>
          <w:rFonts w:cs="Verdana" w:ascii="Verdana" w:hAnsi="Verdana"/>
        </w:rPr>
        <w:t>4.6 Herstelstrategie en maatregelen H2190A Vochtige duinvalleien (open water)</w:t>
      </w:r>
    </w:p>
    <w:p>
      <w:pPr>
        <w:pStyle w:val="Normaalweb"/>
        <w:rPr/>
      </w:pPr>
      <w:r>
        <w:rPr>
          <w:rFonts w:cs="Verdana" w:ascii="Verdana" w:hAnsi="Verdana"/>
          <w:sz w:val="20"/>
          <w:szCs w:val="20"/>
        </w:rPr>
        <w:t xml:space="preserve">Voor uitbreiding areaal en verbetering van de kwaliteit zijn voor dit habitattype veel kansen aanwezig in het gehele duinboogcomplex. Het gaat daarbij om de uitvoering van diverse vernattingsmaatregelen, inhoudende dat nog functionerende ontwateringsstelsels in het duingebied sterk verondiept c.q. gedempt moeten worden. Ook het wegnemen van of compenseren voor andere verdrogende factoren, de grote verdamping van naaldbossen maar ook van productieve natuurlijke vegetaties (struwelen en sterk vergraste duingedeelten), de grondwaterdrainage door poldersloten langs de binnenduinrand en de waterwinning in het westelijk deel van het duinboogcomplex kunnen aan de orde zijn. Een te hoge stikstofdepositie lijkt voor herstel van dit habitattype niet echt een belemmering te vormen. </w:t>
      </w:r>
    </w:p>
    <w:p>
      <w:pPr>
        <w:pStyle w:val="Normaalweb"/>
        <w:rPr>
          <w:rFonts w:ascii="Verdana" w:hAnsi="Verdana" w:cs="Verdana"/>
          <w:sz w:val="20"/>
          <w:szCs w:val="20"/>
        </w:rPr>
      </w:pPr>
      <w:r>
        <w:rPr>
          <w:rFonts w:cs="Verdana" w:ascii="Verdana" w:hAnsi="Verdana"/>
          <w:sz w:val="20"/>
          <w:szCs w:val="20"/>
        </w:rPr>
        <w:t>Geen specifieke maatregelen voor de PAS</w:t>
      </w:r>
    </w:p>
    <w:p>
      <w:pPr>
        <w:pStyle w:val="Heading3"/>
        <w:rPr/>
      </w:pPr>
      <w:r>
        <w:rPr>
          <w:rFonts w:cs="Verdana" w:ascii="Verdana" w:hAnsi="Verdana"/>
        </w:rPr>
        <w:t>4.7 Herstelstrategie en maatregelen H2190B Vochtige duinvalleien (kalkrijk)</w:t>
      </w:r>
    </w:p>
    <w:p>
      <w:pPr>
        <w:pStyle w:val="Normaalweb"/>
        <w:rPr/>
      </w:pPr>
      <w:r>
        <w:rPr>
          <w:rFonts w:cs="Verdana" w:ascii="Verdana" w:hAnsi="Verdana"/>
          <w:sz w:val="20"/>
          <w:szCs w:val="20"/>
        </w:rPr>
        <w:t xml:space="preserve">Voor uitbreiding van het areaal, het instandshoudingdoel voor dit habitattype in de duinen van Terschelling, zijn veel kansen aanwezig op het gehele eiland. In het duinboogcomplex gaat het daarbij om de uitvoering van diverse vernattingsmaatregelen zoals benoemd onder H2190A. Op de eilandkop en de eilandstaart gaat het vooral om het handhaven van een dynamisch evenwicht op de lange termijn tussen sedimentatie- en erosieprocessen. </w:t>
      </w:r>
    </w:p>
    <w:p>
      <w:pPr>
        <w:pStyle w:val="Normaalweb"/>
        <w:rPr>
          <w:rFonts w:ascii="Verdana" w:hAnsi="Verdana" w:cs="Verdana"/>
          <w:sz w:val="20"/>
          <w:szCs w:val="20"/>
        </w:rPr>
      </w:pPr>
      <w:r>
        <w:rPr>
          <w:rFonts w:cs="Verdana" w:ascii="Verdana" w:hAnsi="Verdana"/>
          <w:sz w:val="20"/>
          <w:szCs w:val="20"/>
        </w:rPr>
        <w:t>Geen specifieke maatregelen voor de PAS</w:t>
      </w:r>
    </w:p>
    <w:p>
      <w:pPr>
        <w:pStyle w:val="Heading3"/>
        <w:rPr/>
      </w:pPr>
      <w:r>
        <w:rPr>
          <w:rFonts w:cs="Verdana" w:ascii="Verdana" w:hAnsi="Verdana"/>
        </w:rPr>
        <w:t>4.8 Herstelstrategie en maatregelen H2190C Vochtige duinvalleien (kalkarm)</w:t>
      </w:r>
    </w:p>
    <w:p>
      <w:pPr>
        <w:pStyle w:val="Normaalweb"/>
        <w:rPr/>
      </w:pPr>
      <w:r>
        <w:rPr>
          <w:rFonts w:cs="Verdana" w:ascii="Verdana" w:hAnsi="Verdana"/>
          <w:sz w:val="20"/>
          <w:szCs w:val="20"/>
        </w:rPr>
        <w:t xml:space="preserve">Voor uitbreiding van het areaal en verbetering van de kwaliteit van dit habitattype, zijnde de instandshoudingdoelen voor dit habitattype in alle 3 Natura 2000-gebieden op Terschelling, zijn voornamelijk veel kansen aanwezig in het duinboogcomplex. Hierbij gaat het om grootschalig hydrologisch herstel In het duinboogcomplex gaat het daarbij om de uitvoering van diverse vernattingsmaatregelen, inhoudende dat nog functionerende ontwateringsstelsels in het duingebied sterk verondiept c.q. gedempt moeten worden. Op de eilandkop en de eilandstaart gaat het vooral om het handhaven van een dynamisch evenwicht op de lange termijn tussen sedimentatie- en erosieprocessen. </w:t>
      </w:r>
    </w:p>
    <w:p>
      <w:pPr>
        <w:pStyle w:val="Normaalweb"/>
        <w:rPr>
          <w:rFonts w:ascii="Verdana" w:hAnsi="Verdana" w:cs="Verdana"/>
          <w:sz w:val="20"/>
          <w:szCs w:val="20"/>
        </w:rPr>
      </w:pPr>
      <w:r>
        <w:rPr>
          <w:rFonts w:cs="Verdana" w:ascii="Verdana" w:hAnsi="Verdana"/>
          <w:sz w:val="20"/>
          <w:szCs w:val="20"/>
        </w:rPr>
        <w:t>Geen specifieke maatregelen voor de PAS</w:t>
      </w:r>
    </w:p>
    <w:p>
      <w:pPr>
        <w:pStyle w:val="Heading3"/>
        <w:rPr/>
      </w:pPr>
      <w:r>
        <w:rPr>
          <w:rFonts w:cs="Verdana" w:ascii="Verdana" w:hAnsi="Verdana"/>
        </w:rPr>
        <w:t>4.9 Herstelstrategie en maatregelen H6230 Heischrale graslanden</w:t>
      </w:r>
    </w:p>
    <w:p>
      <w:pPr>
        <w:pStyle w:val="Normaalweb"/>
        <w:rPr/>
      </w:pPr>
      <w:r>
        <w:rPr>
          <w:rFonts w:cs="Verdana" w:ascii="Verdana" w:hAnsi="Verdana"/>
          <w:sz w:val="20"/>
          <w:szCs w:val="20"/>
        </w:rPr>
        <w:t xml:space="preserve">Voor uitbreiding van het areaal en verbetering van de kwaliteit van dit habitattype, zijnde de instandhoudingdoelen voor dit habitattype in het Natura 2000-gebied Duinen van Terschelling, zijn alleen kansen aanwezig in het duinboogcomplex. De herstelmogelijkheden doen zich voor op het oostelijk deel van het eiland, met name ten noordoosten van Oosterend. Dit gebied is nog relatief lang dynamisch geweest en kent een nog vrij geringe stapeling van organisch materiaal. Daarnaast is de depositie van Stikstof hier relatief gering. Wel zal hier nog veel moeten gebeuren aan hydrologisch herstel. </w:t>
        <w:br/>
        <w:t xml:space="preserve">Daarnaast zijn er goede mogelijkheden in de binnenduinrand met name in de omgeving van de Kooibosjes. Verder hydrologisch herstel in de vorm van hydrologische buffering en achterwege laten van de aanwending van meststoffen in dat deel van de binnenduinrand waar veraarde veenpakketten voorkomen kan hier tot succes leiden. </w:t>
      </w:r>
    </w:p>
    <w:p>
      <w:pPr>
        <w:pStyle w:val="Normaalweb"/>
        <w:rPr/>
      </w:pPr>
      <w:r>
        <w:rPr>
          <w:rFonts w:cs="Verdana" w:ascii="Verdana" w:hAnsi="Verdana"/>
          <w:sz w:val="20"/>
          <w:szCs w:val="20"/>
        </w:rPr>
        <w:t>Specifieke maatregelen voor de PAS zijn het creëren van een bufferzone rond de Kooibosjes met hogere waterstanden en lagere emissies.</w:t>
      </w:r>
    </w:p>
    <w:p>
      <w:pPr>
        <w:pStyle w:val="Normaalweb"/>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10" w:name="relevantie"/>
      <w:bookmarkEnd w:id="10"/>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pPr>
      <w:r>
        <w:rPr>
          <w:rFonts w:cs="Verdana" w:ascii="Verdana" w:hAnsi="Verdana"/>
          <w:sz w:val="20"/>
          <w:szCs w:val="20"/>
        </w:rPr>
        <w:t xml:space="preserve">Kenmerkend voor de grote natuurlijke eenheden op de Waddeneilanden is dat er op grote schaal sprake is van natuurlijke successie. In feite vertegenwoordigen de voor de Waddeneilanden aangewezen habitattypen verschillende ontwikkelingsstadia uit die natuurlijke successie. Bovenstaande herstelstrategieën zijn er veelal op gericht deze stadia te fixeren of verouderde stadia terug te zetten in de successie. Vanwege de grote schaal en de natuurlijkheid van de natuurgebieden op de Waddeneilanden vindt een dergelijke verjonging tot aan compleet nieuwe vestiging van pionierstadia ook steeds van nature plaats, nl. door de afbrekende processen zoals ver- uit- en overstuiving, watererosie, overstroming en zand- en slibafzetting, etc.. Men spreekt dan van regressie van ontwikkelingsstadia. Aan de andere kant werken menselijke invloeden die niet op natuurbeheer gericht zijn meestal versnellend op de natuurlijke successie, bv. de aanleg van dijken en de vastlegging van de duinen uit het oogpunt van veiligheid of het voorkomen van overlast door stuivend zand, de aanleg van bebouwing en verharde wegen, bosaanleg, ontwatering door de aanleg van drainerende slotenstelsels in duinen en polders, grondwateronttrekking, etc.. Op zich is deze gang van zaken vanzelfsprekend op een intensief gebruikte, bewoonde eilanden. De herstelstrategieën, die hiervoor in het kader van de PAS-analyse besproken zijn, hebben betrekking op habitattypen die vrij jonge, relatief recent gestabiliseerde en voedselarme stadia vertegenwoordigen én mogelijk onder invloed staan van verhoogde deposities van Stikstof verbindingen, m.n. Grijze duinen en schraal of laag begroeide duinvalleien. De herstelmaatregelen beogen het fixeren van soortenrijke karakteristieke stadia of het terugzetten in de successie van dicht gegroeide ("vergraste"), soortenarme stadia die een versnelde ontwikkeling hebben doorgemaakt o.i.v. menselijke activiteiten. De achtergrond hiervan is dat de totaaloppervlakte van de karakteristieke verschijningsvormen van deze habitattypen de laatste decennia sterk afgenomen is. De jongste pionierstadia, Embryonale duinen, Witte duinen, Zilte pionierbegroeiingen en Kweldervegetaties, zijn hierbij niet meegenomen. omdat dezen onderhevig zijn aan een geomorfologische dynamiek die zodanige plotselinge of periodieke fluxen van nutriënten met zich meebrengen dat atmosferische deposities erbij in het niet vallen. Deze periodieke fluxen zijn verantwoordelijk voor hoge KDW's (nakijken!!). Voor deze jongste stadia staat dan ook voorop om de dynamiek ongestoord te laten verlopen, althans voor zover mogelijk binnen de grenzen van veiligheid, etc. Verder geven we nu dus aandacht aan de meest gevoelige typen binnen de basismatrix van Grijze duinen, de verschillende typen Grijze duinen zelf, de Duinheides met Struikheide, de duinvalleien en tenslotte, op kleine schaal, de heischrale graslanden. De Duinheides met Kraaiheide en de duinbossen binnen deze matrix hebben hogere KDW's dan nu aanwezig zijn op Terschelling. Maatregelen in het kader van Pas aan de basismatrix van Grijze duinen en duinvalleien zullen in het algemeen bijdragen aan realisatie van de instandhoudingsdoelen voor deze typen. Specifieke aanvullende maatregelen worden in het beheerplan N2000 nader belicht. </w:t>
      </w:r>
    </w:p>
    <w:p>
      <w:pPr>
        <w:pStyle w:val="Normaalweb"/>
        <w:rPr>
          <w:rFonts w:ascii="Verdana" w:hAnsi="Verdana" w:cs="Verdana"/>
          <w:sz w:val="20"/>
          <w:szCs w:val="20"/>
        </w:rPr>
      </w:pPr>
      <w:r>
        <w:rPr>
          <w:rFonts w:cs="Verdana" w:ascii="Verdana" w:hAnsi="Verdana"/>
          <w:sz w:val="20"/>
          <w:szCs w:val="20"/>
        </w:rPr>
      </w:r>
      <w:r>
        <w:br w:type="page"/>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rFonts w:ascii="Verdana" w:hAnsi="Verdana" w:cs="Verdana"/>
          <w:sz w:val="20"/>
          <w:szCs w:val="20"/>
        </w:rPr>
      </w:pPr>
      <w:r>
        <w:rPr>
          <w:rFonts w:cs="Verdana" w:ascii="Verdana" w:hAnsi="Verdana"/>
          <w:b/>
          <w:sz w:val="20"/>
          <w:szCs w:val="20"/>
        </w:rPr>
        <w:t xml:space="preserve">Habitatsoorten: </w:t>
        <w:br/>
      </w:r>
      <w:r>
        <w:rPr>
          <w:rFonts w:cs="Verdana" w:ascii="Verdana" w:hAnsi="Verdana"/>
          <w:sz w:val="20"/>
          <w:szCs w:val="20"/>
        </w:rPr>
        <w:t>Groenknolorchs -&gt; baat bij dynamiek</w:t>
        <w:br/>
        <w:t xml:space="preserve">Drijvende waterweegbree: </w:t>
      </w:r>
    </w:p>
    <w:p>
      <w:pPr>
        <w:pStyle w:val="Normal"/>
        <w:rPr/>
      </w:pPr>
      <w:r>
        <w:rPr>
          <w:rFonts w:cs="Verdana" w:ascii="Verdana" w:hAnsi="Verdana"/>
          <w:b/>
          <w:sz w:val="20"/>
          <w:szCs w:val="20"/>
        </w:rPr>
        <w:t xml:space="preserve">Soorten uit herstelstrategieën: </w:t>
      </w:r>
    </w:p>
    <w:p>
      <w:pPr>
        <w:pStyle w:val="Normal"/>
        <w:rPr/>
      </w:pPr>
      <w:r>
        <w:rPr>
          <w:rFonts w:cs="Verdana" w:ascii="Verdana" w:hAnsi="Verdana"/>
          <w:sz w:val="20"/>
          <w:szCs w:val="20"/>
        </w:rPr>
        <w:br/>
        <w:t xml:space="preserve">Voor </w:t>
      </w:r>
      <w:r>
        <w:rPr>
          <w:rFonts w:cs="Verdana" w:ascii="Verdana" w:hAnsi="Verdana"/>
          <w:b/>
          <w:sz w:val="20"/>
          <w:szCs w:val="20"/>
        </w:rPr>
        <w:t>de grijze duinen (H2130)</w:t>
      </w:r>
      <w:r>
        <w:rPr>
          <w:rFonts w:cs="Verdana" w:ascii="Verdana" w:hAnsi="Verdana"/>
          <w:sz w:val="20"/>
          <w:szCs w:val="20"/>
        </w:rPr>
        <w:t xml:space="preserve"> worden voor de volgende typische soorten mogelijke problemen als gevolg van stikstofdepositie verwacht, zoals beschreven in paragraaf 2.8 van het koepeldocument:</w:t>
      </w:r>
    </w:p>
    <w:p>
      <w:pPr>
        <w:pStyle w:val="Normal"/>
        <w:ind w:left="720" w:hanging="0"/>
        <w:rPr>
          <w:rFonts w:ascii="Verdana" w:hAnsi="Verdana" w:cs="Verdana"/>
          <w:sz w:val="20"/>
          <w:szCs w:val="20"/>
        </w:rPr>
      </w:pPr>
      <w:r>
        <w:rPr>
          <w:rFonts w:cs="Verdana" w:ascii="Verdana" w:hAnsi="Verdana"/>
          <w:sz w:val="20"/>
          <w:szCs w:val="20"/>
        </w:rPr>
        <w:t xml:space="preserve">- Bruin blauwtje: Afname waardplanten + Afname bloemdichtheid </w:t>
      </w:r>
    </w:p>
    <w:p>
      <w:pPr>
        <w:pStyle w:val="Normal"/>
        <w:ind w:left="720" w:hanging="0"/>
        <w:rPr>
          <w:rFonts w:ascii="Verdana" w:hAnsi="Verdana" w:cs="Verdana"/>
          <w:sz w:val="20"/>
          <w:szCs w:val="20"/>
        </w:rPr>
      </w:pPr>
      <w:r>
        <w:rPr>
          <w:rFonts w:cs="Verdana" w:ascii="Verdana" w:hAnsi="Verdana"/>
          <w:sz w:val="20"/>
          <w:szCs w:val="20"/>
        </w:rPr>
        <w:t xml:space="preserve">- Heivlinder: Afname waardplanten + Afname bloemdichtheid </w:t>
      </w:r>
    </w:p>
    <w:p>
      <w:pPr>
        <w:pStyle w:val="Normal"/>
        <w:ind w:left="720" w:hanging="0"/>
        <w:rPr>
          <w:rFonts w:ascii="Verdana" w:hAnsi="Verdana" w:cs="Verdana"/>
          <w:sz w:val="20"/>
          <w:szCs w:val="20"/>
        </w:rPr>
      </w:pPr>
      <w:r>
        <w:rPr>
          <w:rFonts w:cs="Verdana" w:ascii="Verdana" w:hAnsi="Verdana"/>
          <w:sz w:val="20"/>
          <w:szCs w:val="20"/>
        </w:rPr>
        <w:t xml:space="preserve">- Kommavlinder: Afname waardplanten + Afname bloemdichtheid </w:t>
      </w:r>
    </w:p>
    <w:p>
      <w:pPr>
        <w:pStyle w:val="Normal"/>
        <w:ind w:left="720" w:hanging="0"/>
        <w:rPr>
          <w:rFonts w:ascii="Verdana" w:hAnsi="Verdana" w:cs="Verdana"/>
          <w:sz w:val="20"/>
          <w:szCs w:val="20"/>
        </w:rPr>
      </w:pPr>
      <w:r>
        <w:rPr>
          <w:rFonts w:cs="Verdana" w:ascii="Verdana" w:hAnsi="Verdana"/>
          <w:sz w:val="20"/>
          <w:szCs w:val="20"/>
        </w:rPr>
        <w:t xml:space="preserve">- Duinparelmoervlinder: Afname waardplanten + Afname bloemdichtheid </w:t>
      </w:r>
    </w:p>
    <w:p>
      <w:pPr>
        <w:pStyle w:val="Normal"/>
        <w:ind w:left="720" w:hanging="0"/>
        <w:rPr>
          <w:rFonts w:ascii="Verdana" w:hAnsi="Verdana" w:cs="Verdana"/>
          <w:sz w:val="20"/>
          <w:szCs w:val="20"/>
        </w:rPr>
      </w:pPr>
      <w:r>
        <w:rPr>
          <w:rFonts w:cs="Verdana" w:ascii="Verdana" w:hAnsi="Verdana"/>
          <w:sz w:val="20"/>
          <w:szCs w:val="20"/>
        </w:rPr>
        <w:t xml:space="preserve">- Kleine parelmoervlinder: Afname waardplanten + Afname bloemdichtheid </w:t>
      </w:r>
    </w:p>
    <w:p>
      <w:pPr>
        <w:pStyle w:val="Normal"/>
        <w:ind w:left="720" w:hanging="0"/>
        <w:rPr>
          <w:rFonts w:ascii="Verdana" w:hAnsi="Verdana" w:cs="Verdana"/>
          <w:sz w:val="20"/>
          <w:szCs w:val="20"/>
        </w:rPr>
      </w:pPr>
      <w:r>
        <w:rPr>
          <w:rFonts w:cs="Verdana" w:ascii="Verdana" w:hAnsi="Verdana"/>
          <w:sz w:val="20"/>
          <w:szCs w:val="20"/>
        </w:rPr>
        <w:t xml:space="preserve">- Blauwvleugelsprinkhaan: Verandering microklimaat </w:t>
      </w:r>
    </w:p>
    <w:p>
      <w:pPr>
        <w:pStyle w:val="Normal"/>
        <w:ind w:left="720" w:hanging="0"/>
        <w:rPr>
          <w:rFonts w:ascii="Verdana" w:hAnsi="Verdana" w:cs="Verdana"/>
          <w:sz w:val="20"/>
          <w:szCs w:val="20"/>
        </w:rPr>
      </w:pPr>
      <w:r>
        <w:rPr>
          <w:rFonts w:cs="Verdana" w:ascii="Verdana" w:hAnsi="Verdana"/>
          <w:sz w:val="20"/>
          <w:szCs w:val="20"/>
        </w:rPr>
        <w:t xml:space="preserve">- Duinsabelsprinkhaan: Verandering microklimaat </w:t>
      </w:r>
    </w:p>
    <w:p>
      <w:pPr>
        <w:pStyle w:val="Normal"/>
        <w:ind w:left="720" w:hanging="0"/>
        <w:rPr>
          <w:rFonts w:ascii="Verdana" w:hAnsi="Verdana" w:cs="Verdana"/>
          <w:sz w:val="20"/>
          <w:szCs w:val="20"/>
        </w:rPr>
      </w:pPr>
      <w:r>
        <w:rPr>
          <w:rFonts w:cs="Verdana" w:ascii="Verdana" w:hAnsi="Verdana"/>
          <w:sz w:val="20"/>
          <w:szCs w:val="20"/>
        </w:rPr>
        <w:t xml:space="preserve">- Knopsprietje: Verandering microklimaat </w:t>
      </w:r>
    </w:p>
    <w:p>
      <w:pPr>
        <w:pStyle w:val="Normal"/>
        <w:ind w:left="720" w:hanging="0"/>
        <w:rPr>
          <w:rFonts w:ascii="Verdana" w:hAnsi="Verdana" w:cs="Verdana"/>
          <w:sz w:val="20"/>
          <w:szCs w:val="20"/>
        </w:rPr>
      </w:pPr>
      <w:r>
        <w:rPr>
          <w:rFonts w:cs="Verdana" w:ascii="Verdana" w:hAnsi="Verdana"/>
          <w:sz w:val="20"/>
          <w:szCs w:val="20"/>
        </w:rPr>
        <w:t xml:space="preserve">- Tapuit: Ongeschikt raken habitat + Afname voedselaanbod </w:t>
      </w:r>
    </w:p>
    <w:p>
      <w:pPr>
        <w:pStyle w:val="Normal"/>
        <w:ind w:left="720" w:hanging="0"/>
        <w:rPr>
          <w:rFonts w:ascii="Verdana" w:hAnsi="Verdana" w:cs="Verdana"/>
          <w:sz w:val="20"/>
          <w:szCs w:val="20"/>
        </w:rPr>
      </w:pPr>
      <w:r>
        <w:rPr>
          <w:rFonts w:cs="Verdana" w:ascii="Verdana" w:hAnsi="Verdana"/>
          <w:sz w:val="20"/>
          <w:szCs w:val="20"/>
        </w:rPr>
        <w:t xml:space="preserve">- Konijn: Verandering voedingswaarde waardplant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ze soorten komen allemaal voor op Terschell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Grijze duinen zijn door hun droge en warme microklimaat, ijle begroeiing en soortenrijke vegetatie van oudsher zeer rijk aan ongewervelde diersoorten. Stikstofdepositie heeft daarom in deze terreinen al snel een fikse achteruitgang van duinspecifieke diersoorten tot gevolg. Productieverhoging van de vegetatie heeft zeer waarschijnlijk geleid tot een afname van prooigrootte (als gevolg van verandering in microklimaat), diversiteit en abundantie van prooien. Daarnaast wordt de zichtbaarheid en bereikbaarheid van de nog aanwezige prooisoorten beperkt door de hogere vegetatie. </w:t>
      </w:r>
    </w:p>
    <w:p>
      <w:pPr>
        <w:pStyle w:val="Normaalweb"/>
        <w:rPr/>
      </w:pPr>
      <w:r>
        <w:rPr>
          <w:rFonts w:cs="Verdana" w:ascii="Verdana" w:hAnsi="Verdana"/>
          <w:sz w:val="20"/>
          <w:szCs w:val="20"/>
        </w:rPr>
        <w:t xml:space="preserve">Voor </w:t>
      </w:r>
      <w:r>
        <w:rPr>
          <w:rFonts w:cs="Verdana" w:ascii="Verdana" w:hAnsi="Verdana"/>
          <w:b/>
          <w:sz w:val="20"/>
          <w:szCs w:val="20"/>
        </w:rPr>
        <w:t>de duinheiden (H2140, H2150)</w:t>
      </w:r>
      <w:r>
        <w:rPr>
          <w:rFonts w:cs="Verdana" w:ascii="Verdana" w:hAnsi="Verdana"/>
          <w:sz w:val="20"/>
          <w:szCs w:val="20"/>
        </w:rPr>
        <w:t xml:space="preserve"> zijn geen typische diersoorten onderscheiden.</w:t>
      </w:r>
    </w:p>
    <w:p>
      <w:pPr>
        <w:pStyle w:val="Normal"/>
        <w:rPr/>
      </w:pPr>
      <w:r>
        <w:rPr>
          <w:rFonts w:cs="Verdana" w:ascii="Verdana" w:hAnsi="Verdana"/>
          <w:sz w:val="20"/>
          <w:szCs w:val="20"/>
        </w:rPr>
        <w:t xml:space="preserve">In </w:t>
      </w:r>
      <w:r>
        <w:rPr>
          <w:rFonts w:cs="Verdana" w:ascii="Verdana" w:hAnsi="Verdana"/>
          <w:b/>
          <w:sz w:val="20"/>
          <w:szCs w:val="20"/>
        </w:rPr>
        <w:t>de vochtige duinvalleien (H2190</w:t>
      </w:r>
      <w:r>
        <w:rPr>
          <w:rFonts w:cs="Verdana" w:ascii="Verdana" w:hAnsi="Verdana"/>
          <w:sz w:val="20"/>
          <w:szCs w:val="20"/>
        </w:rPr>
        <w:t>) word voor de volgende soort mogelijke problemen als gevolg van stikstofdepositie verwacht, zoals beschreven in paragraaf 2.8 van het koepeldocument:</w:t>
      </w:r>
    </w:p>
    <w:p>
      <w:pPr>
        <w:pStyle w:val="Normal"/>
        <w:numPr>
          <w:ilvl w:val="0"/>
          <w:numId w:val="2"/>
        </w:numPr>
        <w:rPr>
          <w:rFonts w:ascii="Verdana" w:hAnsi="Verdana" w:cs="Verdana"/>
          <w:sz w:val="20"/>
          <w:szCs w:val="20"/>
        </w:rPr>
      </w:pPr>
      <w:r>
        <w:rPr>
          <w:rFonts w:cs="Verdana" w:ascii="Verdana" w:hAnsi="Verdana"/>
          <w:sz w:val="20"/>
          <w:szCs w:val="20"/>
        </w:rPr>
        <w:t xml:space="preserve">Paapje: Afname voedselaanbod </w:t>
      </w:r>
    </w:p>
    <w:p>
      <w:pPr>
        <w:pStyle w:val="Normal"/>
        <w:numPr>
          <w:ilvl w:val="0"/>
          <w:numId w:val="2"/>
        </w:numPr>
        <w:rPr>
          <w:rFonts w:ascii="Verdana" w:hAnsi="Verdana" w:cs="Verdana"/>
          <w:sz w:val="20"/>
          <w:szCs w:val="20"/>
        </w:rPr>
      </w:pPr>
      <w:r>
        <w:rPr>
          <w:rFonts w:cs="Verdana" w:ascii="Verdana" w:hAnsi="Verdana"/>
          <w:sz w:val="20"/>
          <w:szCs w:val="20"/>
        </w:rPr>
        <w:t>Ook duinvlinders ondervinden hinder van de voorschrijdende verruiging (Schaminée et al. 1998).</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w:t>
      </w:r>
      <w:r>
        <w:rPr>
          <w:rFonts w:cs="Verdana" w:ascii="Verdana" w:hAnsi="Verdana"/>
          <w:b/>
          <w:sz w:val="20"/>
          <w:szCs w:val="20"/>
        </w:rPr>
        <w:t>de Heischrale graslanden (H6230)</w:t>
      </w:r>
      <w:r>
        <w:rPr>
          <w:rFonts w:cs="Verdana" w:ascii="Verdana" w:hAnsi="Verdana"/>
          <w:sz w:val="20"/>
          <w:szCs w:val="20"/>
        </w:rPr>
        <w:t xml:space="preserve"> worden voor de volgende typische soorten mogelijke problemen als gevolg van stikstofdepositie verwacht, zoals beschreven in paragraaf 2.8 van het koepeldocument: </w:t>
      </w:r>
    </w:p>
    <w:p>
      <w:pPr>
        <w:pStyle w:val="Normal"/>
        <w:ind w:left="720" w:hanging="0"/>
        <w:rPr>
          <w:rFonts w:ascii="Verdana" w:hAnsi="Verdana" w:cs="Verdana"/>
          <w:sz w:val="20"/>
          <w:szCs w:val="20"/>
        </w:rPr>
      </w:pPr>
      <w:r>
        <w:rPr>
          <w:rFonts w:cs="Verdana" w:ascii="Verdana" w:hAnsi="Verdana"/>
          <w:sz w:val="20"/>
          <w:szCs w:val="20"/>
        </w:rPr>
        <w:t xml:space="preserve">- Tweekleurig hooibeestje: Verandering microklimaat </w:t>
      </w:r>
    </w:p>
    <w:p>
      <w:pPr>
        <w:pStyle w:val="Normal"/>
        <w:ind w:left="720" w:hanging="0"/>
        <w:rPr>
          <w:rFonts w:ascii="Verdana" w:hAnsi="Verdana" w:cs="Verdana"/>
          <w:sz w:val="20"/>
          <w:szCs w:val="20"/>
        </w:rPr>
      </w:pPr>
      <w:r>
        <w:rPr>
          <w:rFonts w:cs="Verdana" w:ascii="Verdana" w:hAnsi="Verdana"/>
          <w:sz w:val="20"/>
          <w:szCs w:val="20"/>
        </w:rPr>
        <w:t xml:space="preserve">- Veldkrekel: Verandering microklimaat </w:t>
      </w:r>
    </w:p>
    <w:p>
      <w:pPr>
        <w:pStyle w:val="Normal"/>
        <w:ind w:left="720" w:hanging="0"/>
        <w:rPr>
          <w:rFonts w:ascii="Verdana" w:hAnsi="Verdana" w:cs="Verdana"/>
          <w:sz w:val="20"/>
          <w:szCs w:val="20"/>
        </w:rPr>
      </w:pPr>
      <w:r>
        <w:rPr>
          <w:rFonts w:cs="Verdana" w:ascii="Verdana" w:hAnsi="Verdana"/>
          <w:sz w:val="20"/>
          <w:szCs w:val="20"/>
        </w:rPr>
        <w:t xml:space="preserve">- Aardbeivlinder: Verandering voedingswaarde waardplant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Het Tweekleurig hooibeestje en de Veldkrekel komen niet voor op Terschell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rstelmaatregelen die leiden tot het verdwijnen van in de winter overstaand gras (waardplanten) of het verdwijnen van nectarplanten, zijn schadelijk voor het geelsprietdikkopje.</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 xml:space="preserve">Door de hoge depositiewaarden uit het verleden en het vastleggen van duinen zijn veel habitattypen vastgelegd. De dynamiek is verdwenen en vaak is de vegetatie minder soortrijk en soms verruigd. Dit heeft ook invloed op de fauna. Veel ongewervelden hebben hun microklimaat en waarplanten zien verdwijnen. Het aantal soorten en individuen is daardoor zeer waarschijnlijk achteruit gegaan. </w:t>
        <w:br/>
        <w:t>Indirect hebben ook de dieren hoger in de voedselketen (zoals reptielen en vogels) last van deze veranderingen. Er zijn minder prooidieren die in de ruigere vegetatie ook nog eens moeilijker te vinden zijn. Doordat de vegetatie (soortsamenstelling, dominantie) zelf is veranderd is de leefomgeving veranderd, er is meer beschutting, er zijn minder uitkijkmogelijkheden, minder geschikt rust en/of broedbiotoop</w:t>
      </w:r>
    </w:p>
    <w:p>
      <w:pPr>
        <w:pStyle w:val="Normaalweb"/>
        <w:rPr>
          <w:rFonts w:ascii="Verdana" w:hAnsi="Verdana" w:cs="Verdana"/>
          <w:sz w:val="20"/>
          <w:szCs w:val="20"/>
        </w:rPr>
      </w:pPr>
      <w:r>
        <w:rPr>
          <w:rFonts w:cs="Verdana" w:ascii="Verdana" w:hAnsi="Verdana"/>
          <w:sz w:val="20"/>
          <w:szCs w:val="20"/>
        </w:rPr>
        <w:t>Door de hogere stikstof deposities zijn ook de voedingswaarden van de gewassen zelf veranderd.Het tegen gaan van de gevolgen van de verhoogde stikstof deposities zal niet alleen de vegetatie verbeteren maar ook de daarvan (indirect) levende fauna bevoordelen. Het is alleen wel oppassen dat met het inzetten van maatregelen de populaties aanwezige fauna niet verdwijnen. Door de maatregelen niet gebiedsgroot in een keer aan te pakken maar op kleinere stukken gespreid in de tijd kan dit voorkomen worden.</w:t>
      </w:r>
    </w:p>
    <w:p>
      <w:pPr>
        <w:pStyle w:val="Normaalweb"/>
        <w:rPr/>
      </w:pPr>
      <w:r>
        <w:rPr>
          <w:rFonts w:cs="Verdana" w:ascii="Verdana" w:hAnsi="Verdana"/>
          <w:sz w:val="20"/>
          <w:szCs w:val="20"/>
        </w:rPr>
        <w:t xml:space="preserve">Het is bekend dat met de begrazing van Grijze duinen de verruiging succesvol word tegengegaan. Uit onderzoek blijkt wel dat permanente extensieve begrazing voor sommige diersoorten (m.n. grondbroeders) meestal negatief uitpakt, terwijl het tegelijkertijd lang duurt, voordat de verruiging echt wordt tegengegaan. </w:t>
      </w:r>
    </w:p>
    <w:p>
      <w:pPr>
        <w:pStyle w:val="Normaalweb"/>
        <w:rPr>
          <w:rFonts w:ascii="Verdana" w:hAnsi="Verdana" w:cs="Verdana"/>
          <w:sz w:val="20"/>
          <w:szCs w:val="20"/>
        </w:rPr>
      </w:pPr>
      <w:r>
        <w:rPr>
          <w:rFonts w:cs="Verdana" w:ascii="Verdana" w:hAnsi="Verdana"/>
          <w:sz w:val="20"/>
          <w:szCs w:val="20"/>
        </w:rPr>
        <w:t xml:space="preserve">Een wisselende begrazingsdruk (bijvoorbeeld een periode intensief, daarna een paar jaar hersteltijd) die gefaseerd wordt uitgevoerd, zal uiteindelijk een veel beter effect opleveren, zowel voor de vegetatie als voor de fauna. Hiermee wordt niet alleen een eenmalige of frequente ‘drukbegrazing’ (zoals vaak met geiten wordt uitgevoerd), maar het op de kaart indelen van een groot begrazingsgebied in verschillende compartimenten, waarbij sommige compartimenten vaker met een hogere begrazingsdruk worden ‘behandeld dan andere. Grondbroeders en andere diersoorten kunnen dan mee migreren en zich voortplanten in de tijdelijk niet begraasde delen. De rasters tussen deze compartimenten kunnen tijdelijke mobiele rasters zijn (dus geen extra vaste rasters in het veld).  </w:t>
      </w:r>
    </w:p>
    <w:p>
      <w:pPr>
        <w:pStyle w:val="Normal"/>
        <w:rPr>
          <w:rFonts w:ascii="Verdana" w:hAnsi="Verdana" w:cs="Verdana"/>
          <w:sz w:val="20"/>
          <w:szCs w:val="20"/>
        </w:rPr>
      </w:pPr>
      <w:r>
        <w:rPr>
          <w:rFonts w:cs="Verdana" w:ascii="Verdana" w:hAnsi="Verdana"/>
          <w:sz w:val="20"/>
          <w:szCs w:val="20"/>
        </w:rPr>
        <w:t>Deze variabele manier van begrazen kan het beste in het beheerplan van het N2000 geregeld worden, omdat het hierbij gaat om grotere gebieden dan alleen de oppervlaktes, die nu in het kader van de PAS genoemd worden.</w:t>
      </w:r>
      <w:r>
        <w:br w:type="page"/>
      </w:r>
    </w:p>
    <w:p>
      <w:pPr>
        <w:pStyle w:val="Heading2"/>
        <w:rPr>
          <w:rFonts w:ascii="Verdana" w:hAnsi="Verdana" w:cs="Verdana"/>
        </w:rPr>
      </w:pPr>
      <w:bookmarkStart w:id="11" w:name="synthese"/>
      <w:bookmarkEnd w:id="11"/>
      <w:r>
        <w:rPr>
          <w:rFonts w:cs="Verdana" w:ascii="Verdana" w:hAnsi="Verdana"/>
        </w:rPr>
        <w:t>6. Synthese maatregelenpakket voor alle habitattypen in het gebied</w:t>
      </w:r>
    </w:p>
    <w:p>
      <w:pPr>
        <w:pStyle w:val="Normaalweb"/>
        <w:rPr/>
      </w:pPr>
      <w:r>
        <w:rPr>
          <w:rFonts w:cs="Verdana" w:ascii="Verdana" w:hAnsi="Verdana"/>
          <w:sz w:val="20"/>
          <w:szCs w:val="20"/>
        </w:rPr>
        <w:t>Concluderend bestaat het pakket aan herstelmaatregelen voor Terschelling uit maatregelen t.b.v. H2130B kalkarme Grijze duinen (in combinatie met H2140B en H2150, droge duinen met Kraaiheide resp. Struikheide) in het oude duinboogcomplex van de Koegelwieck en t.b.v. Heischrale graslanden H6230 in en rond de Kooibosjes.</w:t>
      </w:r>
    </w:p>
    <w:p>
      <w:pPr>
        <w:pStyle w:val="Normaalweb"/>
        <w:rPr/>
      </w:pPr>
      <w:r>
        <w:rPr>
          <w:rFonts w:cs="Verdana" w:ascii="Verdana" w:hAnsi="Verdana"/>
          <w:sz w:val="20"/>
          <w:szCs w:val="20"/>
        </w:rPr>
        <w:t xml:space="preserve">Wat betreft de kalkarme Grijze duinen is het van belang de grote aaneengesloten oppervlakten in het oude duinboogcomplex zodanig te beheren dat de depositieschade van de afgelopen decennia geleidelijk verwijderd wordt. Het gaat daarbij om het creëren van grote eenheden waar extensieve begrazing plaats kan vinden eventueel ingeleid door maatregelen als plaggen, chopperen of secundair in verstuiving brengen. Laatstgenoemde maatregelen zullen binnen de begrazingeenheden in principe op relatief kleine oppervlakten plaatsvinden zodat bronpopulaties weer een plek kunnen vinden en zich van daaruit kunnen uitbreiden. Direct grenzend aan de binnenduinrand zullen geen extra herstelmaatregelen voor dit habitattypen plaatsvinden omdat de N-deposities daar ook in 2030 nog aanzienlijk zullen zijn (hoewel beneden de KDW) en deze zone heel geschikt is om duinbos tot ontwikkeling te laten komen. Voordeel daarvan is dat zo’n beboste binnenduinrand op termijn een schermwerking tussen de polder en de open duinen van het duinboogcomplex. Een grotere eenheid waar in het kader van PAS inleidende maatregelen en extensieve  begrazing gerealiseerd moeten worden ligt in De Koegelwieck (zie Fig. 5). Het is gewenst deze maatregel te combineren met het instellen van begrazingseenheden zoals voorgenomen in het N2000-beheerplan voor gebieden met deposities </w:t>
      </w:r>
      <w:r>
        <w:rPr>
          <w:rFonts w:cs="Verdana" w:ascii="Verdana" w:hAnsi="Verdana"/>
          <w:i/>
          <w:sz w:val="20"/>
          <w:szCs w:val="20"/>
        </w:rPr>
        <w:t>beneden</w:t>
      </w:r>
      <w:r>
        <w:rPr>
          <w:rFonts w:cs="Verdana" w:ascii="Verdana" w:hAnsi="Verdana"/>
          <w:sz w:val="20"/>
          <w:szCs w:val="20"/>
        </w:rPr>
        <w:t xml:space="preserve"> de relevante KDW’s</w:t>
      </w:r>
      <w:r>
        <w:rPr/>
        <w:t>.</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alweb"/>
              <w:spacing w:before="280" w:after="0"/>
              <w:rPr>
                <w:rFonts w:ascii="Verdana" w:hAnsi="Verdana" w:cs="Verdana"/>
                <w:sz w:val="20"/>
                <w:szCs w:val="20"/>
              </w:rPr>
            </w:pPr>
            <w:r>
              <w:rPr>
                <w:rFonts w:cs="Verdana" w:ascii="Verdana" w:hAnsi="Verdana"/>
                <w:sz w:val="20"/>
                <w:szCs w:val="20"/>
              </w:rPr>
              <w:drawing>
                <wp:inline distT="0" distB="0" distL="0" distR="0">
                  <wp:extent cx="5601970" cy="3705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13279" r="8147" b="8103"/>
                          <a:stretch>
                            <a:fillRect/>
                          </a:stretch>
                        </pic:blipFill>
                        <pic:spPr bwMode="auto">
                          <a:xfrm>
                            <a:off x="0" y="0"/>
                            <a:ext cx="5601970" cy="3705225"/>
                          </a:xfrm>
                          <a:prstGeom prst="rect">
                            <a:avLst/>
                          </a:prstGeom>
                        </pic:spPr>
                      </pic:pic>
                    </a:graphicData>
                  </a:graphic>
                </wp:inline>
              </w:drawing>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alweb"/>
              <w:spacing w:before="280" w:after="0"/>
              <w:rPr>
                <w:rFonts w:ascii="Verdana" w:hAnsi="Verdana" w:cs="Verdana"/>
                <w:sz w:val="20"/>
                <w:szCs w:val="20"/>
              </w:rPr>
            </w:pPr>
            <w:r>
              <w:rPr>
                <w:rFonts w:cs="Verdana" w:ascii="Verdana" w:hAnsi="Verdana"/>
                <w:bCs/>
                <w:i/>
                <w:sz w:val="20"/>
                <w:szCs w:val="20"/>
              </w:rPr>
              <w:t>Fig. 5. Gewenste begrazing op de Koegelwieck</w:t>
            </w:r>
          </w:p>
        </w:tc>
      </w:tr>
    </w:tbl>
    <w:p>
      <w:pPr>
        <w:pStyle w:val="Normaalweb"/>
        <w:rPr>
          <w:rFonts w:ascii="Verdana" w:hAnsi="Verdana" w:cs="Verdana"/>
          <w:sz w:val="20"/>
          <w:szCs w:val="20"/>
        </w:rPr>
      </w:pPr>
      <w:r>
        <w:rPr>
          <w:rFonts w:cs="Verdana" w:ascii="Verdana" w:hAnsi="Verdana"/>
          <w:sz w:val="20"/>
          <w:szCs w:val="20"/>
        </w:rPr>
        <w:t xml:space="preserve">Wat betreft de Heischrale graslanden is het zeer gewenst de instandhoudingsdoelen kwaliteitsverbetering en oppervlakte-uitbreiding te realiseren in de binnenduinrand rond de Kooibosjes. Hier is van nature sprake van een zeer kansrijke hydrologische situatie, zo is uit recent onderzoek gebleken. Het gaat hierbij niet alleen om de Heischrale grasland-elementen maar ook om de in de stabiele hydrologisch gradiënten aanwezige aspecten van kalkrijke duinvalleien en van veenvormende begroeiingen waarvan nu al fragmenten ontwikkeld zijn. </w:t>
      </w:r>
    </w:p>
    <w:p>
      <w:pPr>
        <w:pStyle w:val="Normaalweb"/>
        <w:rPr/>
      </w:pPr>
      <w:r>
        <w:rPr>
          <w:rFonts w:cs="Verdana" w:ascii="Verdana" w:hAnsi="Verdana"/>
          <w:sz w:val="20"/>
          <w:szCs w:val="20"/>
        </w:rPr>
        <w:t>De herstelmaatregelen bestaan uit (zie Fig. 6 en 7) :</w:t>
      </w:r>
    </w:p>
    <w:p>
      <w:pPr>
        <w:pStyle w:val="Normaalweb"/>
        <w:numPr>
          <w:ilvl w:val="1"/>
          <w:numId w:val="3"/>
        </w:numPr>
        <w:spacing w:before="280" w:after="0"/>
        <w:rPr>
          <w:rFonts w:ascii="Verdana" w:hAnsi="Verdana" w:cs="Verdana"/>
          <w:sz w:val="20"/>
          <w:szCs w:val="20"/>
        </w:rPr>
      </w:pPr>
      <w:r>
        <w:rPr>
          <w:rFonts w:cs="Verdana" w:ascii="Verdana" w:hAnsi="Verdana"/>
          <w:sz w:val="20"/>
          <w:szCs w:val="20"/>
        </w:rPr>
        <w:t>Uitbreiding van natuurgebied t.b.v. veenvormende systemen en overgangen naar Dotterbloemgraslanden; te creëren in en aan zuidzijde van Mastenbroeken en ten zuiden van Kooibosjes; twee scenarios : 1</w:t>
      </w:r>
      <w:r>
        <w:rPr>
          <w:rFonts w:cs="Verdana" w:ascii="Verdana" w:hAnsi="Verdana"/>
          <w:bCs/>
          <w:sz w:val="20"/>
          <w:szCs w:val="20"/>
        </w:rPr>
        <w:t xml:space="preserve"> nodig voor directe buffering huidig natuurgebied, 2. met toevoeging van rest van venige gronden t.b.v. uitbreiding van potentieel heischraal grasland en mogelijke veenvorming in de binnenduinrand (zie Fig. 6),</w:t>
      </w:r>
    </w:p>
    <w:p>
      <w:pPr>
        <w:pStyle w:val="Normaalweb"/>
        <w:numPr>
          <w:ilvl w:val="1"/>
          <w:numId w:val="3"/>
        </w:numPr>
        <w:spacing w:before="0" w:after="280"/>
        <w:rPr/>
      </w:pPr>
      <w:r>
        <w:rPr>
          <w:rFonts w:cs="Verdana" w:ascii="Verdana" w:hAnsi="Verdana"/>
          <w:sz w:val="20"/>
          <w:szCs w:val="20"/>
        </w:rPr>
        <w:t>Verwijderen enkele nader te bepalen boselementen direct aan de rand van de veenvormende systemen binnen de Kooibosjes (Fig. 7),</w:t>
      </w:r>
    </w:p>
    <w:p>
      <w:pPr>
        <w:pStyle w:val="Normaalweb"/>
        <w:numPr>
          <w:ilvl w:val="1"/>
          <w:numId w:val="3"/>
        </w:numPr>
        <w:spacing w:before="0" w:after="280"/>
        <w:rPr>
          <w:rFonts w:ascii="Verdana" w:hAnsi="Verdana" w:cs="Verdana"/>
          <w:sz w:val="20"/>
          <w:szCs w:val="20"/>
        </w:rPr>
      </w:pPr>
      <w:r>
        <w:rPr>
          <w:rFonts w:cs="Verdana" w:ascii="Verdana" w:hAnsi="Verdana"/>
          <w:sz w:val="20"/>
          <w:szCs w:val="20"/>
        </w:rPr>
        <w:t>Plaggen nader te bepalen delen van het Vissersplak (Fig. 7),</w:t>
      </w:r>
    </w:p>
    <w:p>
      <w:pPr>
        <w:pStyle w:val="Normaalweb"/>
        <w:numPr>
          <w:ilvl w:val="1"/>
          <w:numId w:val="3"/>
        </w:numPr>
        <w:spacing w:before="0" w:after="280"/>
        <w:rPr>
          <w:rFonts w:ascii="Verdana" w:hAnsi="Verdana" w:cs="Verdana"/>
          <w:sz w:val="20"/>
          <w:szCs w:val="20"/>
        </w:rPr>
      </w:pPr>
      <w:r>
        <w:rPr>
          <w:rFonts w:cs="Verdana" w:ascii="Verdana" w:hAnsi="Verdana"/>
          <w:sz w:val="20"/>
          <w:szCs w:val="20"/>
        </w:rPr>
        <w:t>Dempen van sloten en greppels binnen bestaand en toekomstig natuurterrein volgens scenario 1 (Fig.7),</w:t>
      </w:r>
    </w:p>
    <w:p>
      <w:pPr>
        <w:pStyle w:val="Normaalweb"/>
        <w:numPr>
          <w:ilvl w:val="1"/>
          <w:numId w:val="3"/>
        </w:numPr>
        <w:spacing w:before="0" w:after="280"/>
        <w:rPr>
          <w:rFonts w:ascii="Verdana" w:hAnsi="Verdana" w:cs="Verdana"/>
          <w:sz w:val="20"/>
          <w:szCs w:val="20"/>
        </w:rPr>
      </w:pPr>
      <w:r>
        <w:rPr>
          <w:rFonts w:cs="Verdana" w:ascii="Verdana" w:hAnsi="Verdana"/>
          <w:sz w:val="20"/>
          <w:szCs w:val="20"/>
        </w:rPr>
        <w:t>Aanvullend is een beleidsmatige/gebiedsgerichte aanpak gewenst door terugdringing van lokale mestaanwending; dit dient in uitbreiding natuurgebied te gebeuren (zie onder 1) en kan evt. in een zone van blijvend landbouwgebied daar rondom (effectiviteit daarvan moet nader ingeschat worden).</w:t>
      </w:r>
    </w:p>
    <w:tbl>
      <w:tblPr>
        <w:tblW w:w="10294" w:type="dxa"/>
        <w:jc w:val="left"/>
        <w:tblInd w:w="-113" w:type="dxa"/>
        <w:tblLayout w:type="fixed"/>
        <w:tblCellMar>
          <w:top w:w="0" w:type="dxa"/>
          <w:left w:w="108" w:type="dxa"/>
          <w:bottom w:w="0" w:type="dxa"/>
          <w:right w:w="108" w:type="dxa"/>
        </w:tblCellMar>
      </w:tblPr>
      <w:tblGrid>
        <w:gridCol w:w="10294"/>
      </w:tblGrid>
      <w:tr>
        <w:trPr/>
        <w:tc>
          <w:tcPr>
            <w:tcW w:w="10294" w:type="dxa"/>
            <w:tcBorders>
              <w:top w:val="single" w:sz="4" w:space="0" w:color="000000"/>
              <w:left w:val="single" w:sz="4" w:space="0" w:color="000000"/>
              <w:bottom w:val="single" w:sz="4" w:space="0" w:color="000000"/>
              <w:right w:val="single" w:sz="4" w:space="0" w:color="000000"/>
            </w:tcBorders>
          </w:tcPr>
          <w:p>
            <w:pPr>
              <w:pStyle w:val="Normaalweb"/>
              <w:spacing w:before="280" w:after="0"/>
              <w:rPr>
                <w:rFonts w:ascii="Verdana" w:hAnsi="Verdana" w:cs="Verdana"/>
                <w:sz w:val="20"/>
                <w:szCs w:val="20"/>
              </w:rPr>
            </w:pPr>
            <w:r>
              <w:rPr>
                <w:rFonts w:cs="Verdana" w:ascii="Verdana" w:hAnsi="Verdana"/>
                <w:b/>
                <w:bCs/>
                <w:sz w:val="20"/>
                <w:szCs w:val="20"/>
              </w:rPr>
              <w:drawing>
                <wp:inline distT="0" distB="0" distL="0" distR="0">
                  <wp:extent cx="6398895" cy="4098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9" r="-6" b="-9"/>
                          <a:stretch>
                            <a:fillRect/>
                          </a:stretch>
                        </pic:blipFill>
                        <pic:spPr bwMode="auto">
                          <a:xfrm>
                            <a:off x="0" y="0"/>
                            <a:ext cx="6398895" cy="4098290"/>
                          </a:xfrm>
                          <a:prstGeom prst="rect">
                            <a:avLst/>
                          </a:prstGeom>
                        </pic:spPr>
                      </pic:pic>
                    </a:graphicData>
                  </a:graphic>
                </wp:inline>
              </w:drawing>
            </w:r>
          </w:p>
        </w:tc>
      </w:tr>
      <w:tr>
        <w:trPr/>
        <w:tc>
          <w:tcPr>
            <w:tcW w:w="10294" w:type="dxa"/>
            <w:tcBorders>
              <w:top w:val="single" w:sz="4" w:space="0" w:color="000000"/>
              <w:left w:val="single" w:sz="4" w:space="0" w:color="000000"/>
              <w:bottom w:val="single" w:sz="4" w:space="0" w:color="000000"/>
              <w:right w:val="single" w:sz="4" w:space="0" w:color="000000"/>
            </w:tcBorders>
          </w:tcPr>
          <w:p>
            <w:pPr>
              <w:pStyle w:val="Normaalweb"/>
              <w:spacing w:before="280" w:after="0"/>
              <w:rPr>
                <w:rFonts w:ascii="Verdana" w:hAnsi="Verdana" w:cs="Verdana"/>
                <w:i/>
                <w:i/>
                <w:iCs/>
                <w:sz w:val="20"/>
              </w:rPr>
            </w:pPr>
            <w:r>
              <w:rPr>
                <w:rFonts w:cs="Verdana" w:ascii="Verdana" w:hAnsi="Verdana"/>
                <w:i/>
                <w:iCs/>
                <w:sz w:val="20"/>
              </w:rPr>
              <w:t>Fig. 6. Gewenste uitbreiding natuurgebied als hydrologische buffer. Scenario 1 (kruis-arcering) nodig voor directe buffering huidig natuurgebied (= deel ten noorden van de Groene lijn), scenario 2 is als 1 met toevoeging van rest van venige gronden (lijn-arcering) ter uitbreiding van potentieel heischraal grasland en mogelijke veenvorming in de binnenduinrand.</w:t>
            </w:r>
          </w:p>
        </w:tc>
      </w:tr>
    </w:tbl>
    <w:p>
      <w:pPr>
        <w:pStyle w:val="Normaalweb"/>
        <w:rPr>
          <w:rFonts w:ascii="Verdana" w:hAnsi="Verdana" w:cs="Verdana"/>
          <w:sz w:val="20"/>
          <w:szCs w:val="20"/>
        </w:rPr>
      </w:pPr>
      <w:r>
        <w:rPr>
          <w:rFonts w:cs="Verdana" w:ascii="Verdana" w:hAnsi="Verdana"/>
          <w:sz w:val="20"/>
          <w:szCs w:val="20"/>
        </w:rPr>
      </w:r>
    </w:p>
    <w:tbl>
      <w:tblPr>
        <w:tblW w:w="10294" w:type="dxa"/>
        <w:jc w:val="left"/>
        <w:tblInd w:w="-113" w:type="dxa"/>
        <w:tblLayout w:type="fixed"/>
        <w:tblCellMar>
          <w:top w:w="0" w:type="dxa"/>
          <w:left w:w="108" w:type="dxa"/>
          <w:bottom w:w="0" w:type="dxa"/>
          <w:right w:w="108" w:type="dxa"/>
        </w:tblCellMar>
      </w:tblPr>
      <w:tblGrid>
        <w:gridCol w:w="10294"/>
      </w:tblGrid>
      <w:tr>
        <w:trPr/>
        <w:tc>
          <w:tcPr>
            <w:tcW w:w="10294"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Verdana" w:hAnsi="Verdana" w:cs="Verdana"/>
                <w:b w:val="false"/>
                <w:b w:val="false"/>
                <w:bCs w:val="false"/>
                <w:sz w:val="20"/>
                <w:szCs w:val="20"/>
              </w:rPr>
            </w:pPr>
            <w:r>
              <w:rPr>
                <w:rFonts w:cs="Verdana" w:ascii="Verdana" w:hAnsi="Verdana"/>
                <w:b w:val="false"/>
                <w:bCs w:val="false"/>
                <w:sz w:val="20"/>
                <w:szCs w:val="20"/>
              </w:rPr>
              <w:drawing>
                <wp:inline distT="0" distB="0" distL="0" distR="0">
                  <wp:extent cx="6398895" cy="40982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9" r="-6" b="-9"/>
                          <a:stretch>
                            <a:fillRect/>
                          </a:stretch>
                        </pic:blipFill>
                        <pic:spPr bwMode="auto">
                          <a:xfrm>
                            <a:off x="0" y="0"/>
                            <a:ext cx="6398895" cy="4098290"/>
                          </a:xfrm>
                          <a:prstGeom prst="rect">
                            <a:avLst/>
                          </a:prstGeom>
                        </pic:spPr>
                      </pic:pic>
                    </a:graphicData>
                  </a:graphic>
                </wp:inline>
              </w:drawing>
            </w:r>
          </w:p>
        </w:tc>
      </w:tr>
      <w:tr>
        <w:trPr/>
        <w:tc>
          <w:tcPr>
            <w:tcW w:w="10294" w:type="dxa"/>
            <w:tcBorders>
              <w:top w:val="single" w:sz="4" w:space="0" w:color="000000"/>
              <w:left w:val="single" w:sz="4" w:space="0" w:color="000000"/>
              <w:bottom w:val="single" w:sz="4" w:space="0" w:color="000000"/>
              <w:right w:val="single" w:sz="4" w:space="0" w:color="000000"/>
            </w:tcBorders>
          </w:tcPr>
          <w:p>
            <w:pPr>
              <w:pStyle w:val="Normaalweb"/>
              <w:spacing w:before="280" w:after="0"/>
              <w:rPr>
                <w:rFonts w:ascii="Verdana" w:hAnsi="Verdana" w:cs="Verdana"/>
                <w:i/>
                <w:i/>
                <w:iCs/>
                <w:sz w:val="20"/>
              </w:rPr>
            </w:pPr>
            <w:r>
              <w:rPr>
                <w:rFonts w:cs="Verdana" w:ascii="Verdana" w:hAnsi="Verdana"/>
                <w:i/>
                <w:iCs/>
                <w:sz w:val="20"/>
              </w:rPr>
              <w:t>Fig. 7. Gewenste maatregelen in Kooibosjes, Vissersplak, Mastenbroeken en “nieuw”natuurterrein (conform scenario1); geel: plaggen op ca. 1 ha., groen gearceerd : verwijderen boselementen (ca. 200 meter), rood: dempen van sloten (??meter).</w:t>
            </w:r>
          </w:p>
        </w:tc>
      </w:tr>
    </w:tbl>
    <w:p>
      <w:pPr>
        <w:pStyle w:val="Heading2"/>
        <w:rPr>
          <w:rFonts w:ascii="Verdana" w:hAnsi="Verdana" w:cs="Verdana"/>
          <w:b w:val="false"/>
          <w:b w:val="false"/>
          <w:bCs w:val="false"/>
          <w:sz w:val="20"/>
          <w:szCs w:val="20"/>
        </w:rPr>
      </w:pPr>
      <w:r>
        <w:rPr>
          <w:rFonts w:cs="Verdana" w:ascii="Verdana" w:hAnsi="Verdana"/>
          <w:b w:val="false"/>
          <w:bCs w:val="false"/>
          <w:sz w:val="20"/>
          <w:szCs w:val="20"/>
        </w:rPr>
      </w:r>
      <w:r>
        <w:br w:type="page"/>
      </w:r>
    </w:p>
    <w:p>
      <w:pPr>
        <w:pStyle w:val="Heading2"/>
        <w:rPr>
          <w:rFonts w:ascii="Verdana" w:hAnsi="Verdana" w:cs="Verdana"/>
        </w:rPr>
      </w:pPr>
      <w:bookmarkStart w:id="12" w:name="effectiviteit"/>
      <w:bookmarkEnd w:id="12"/>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Omdat er in 2030 nauwelijks meer een overschrijding van de KDW zal plaatsvinden zijn de maatregelen eenmalig. De effectiviteit zal voldoende zijn om de nadelige effecten van de huidige en toekomstig (afnemende) depositie waarden te compenseren. Niet alle maatregelen zullen een direct effect hebben. Het valt te verwachten dat de effecten van begrazen, uitbreiding natuurgebied en vermindering van de mestaanwending enkele jaren op zich laten wachten alvorens de effecten volledig zichtbaar worden. </w:t>
      </w:r>
    </w:p>
    <w:p>
      <w:pPr>
        <w:pStyle w:val="Normaalweb"/>
        <w:rPr>
          <w:rFonts w:ascii="Verdana" w:hAnsi="Verdana" w:cs="Verdana"/>
          <w:sz w:val="20"/>
          <w:szCs w:val="20"/>
        </w:rPr>
      </w:pPr>
      <w:r>
        <w:rPr>
          <w:rFonts w:cs="Verdana" w:ascii="Verdana" w:hAnsi="Verdana"/>
          <w:sz w:val="20"/>
          <w:szCs w:val="20"/>
        </w:rPr>
        <w:t>Voor een kwaliteitsverbetering van de habitattypen is het ook nodige om maatregelen te nemen om de effecten van de hoge deposities in het verleden op te ruimen. Deze maatregelen zijn wel genoemd in deze PAS analyse maar zullen verder worden uitgewerkt in het beheerplan.</w:t>
      </w:r>
    </w:p>
    <w:p>
      <w:pPr>
        <w:pStyle w:val="Normaalweb"/>
        <w:rPr>
          <w:rFonts w:ascii="Verdana" w:hAnsi="Verdana" w:cs="Verdana"/>
          <w:sz w:val="20"/>
          <w:szCs w:val="20"/>
        </w:rPr>
      </w:pPr>
      <w:r>
        <w:rPr>
          <w:rFonts w:cs="Verdana" w:ascii="Verdana" w:hAnsi="Verdana"/>
          <w:sz w:val="20"/>
          <w:szCs w:val="20"/>
        </w:rPr>
        <w:t xml:space="preserve">Op een aantal locaties zijn recent ook maatregelen genomen. De in dit document voorgestelde maatregelen sluiten hier goed bij aan en zullen de al uitgevoerde werkzaamheden versterken en het resultaat daarvan vergroten. </w:t>
      </w:r>
    </w:p>
    <w:p>
      <w:pPr>
        <w:pStyle w:val="Normaalweb"/>
        <w:rPr/>
      </w:pPr>
      <w:r>
        <w:rPr>
          <w:rFonts w:cs="Verdana" w:ascii="Verdana" w:hAnsi="Verdana"/>
          <w:sz w:val="20"/>
          <w:szCs w:val="20"/>
        </w:rPr>
        <w:t xml:space="preserve">Onzekerheden over de effectiviteit van de maatregelen betreffen vooral de vraag of en in welke mate het verschijnen en weer verdwijnen van habitattypen in verschillende stadia met elkaar in evenwicht zijn. Op welke ruimte- en tijdschalen dit beoordeeld moet worden hangt af van de mate van dynamiek die in het systeem aanwezig is. Voor een beoordeling van noodzakelijke beschermings- en herstelstrategieën is het gewenst over deze cyclische aspecten meer kennis te verzamelen. Verder is er nog betrekkelijk weinig kennis beschikbaar over de aard van de successie binnen habitattypen onder verschillende omstandigheden, m.n. over de ontwikkeling van de faunagemeenschappen. </w:t>
      </w:r>
    </w:p>
    <w:p>
      <w:pPr>
        <w:pStyle w:val="Normaalweb"/>
        <w:rPr>
          <w:rFonts w:ascii="Verdana" w:hAnsi="Verdana" w:cs="Verdana"/>
          <w:sz w:val="20"/>
          <w:szCs w:val="20"/>
        </w:rPr>
      </w:pPr>
      <w:r>
        <w:rPr>
          <w:rFonts w:cs="Verdana" w:ascii="Verdana" w:hAnsi="Verdana"/>
          <w:sz w:val="20"/>
          <w:szCs w:val="20"/>
        </w:rPr>
        <w:t xml:space="preserve">Ook is het op dit moment onzeker of er voldoende draagvlak is voor de in par. 6 voorgestelde maatregelen die als doel hebben om een bufferzone te creëren rond de Kooibosjes. De bedoeling van deze PAS is om ruimte te creëren voor de natuur maar ook om ruimte te creëren voor ontwikkelingen buiten de natuurgebieden. Mogelijk is daarmee ook draagvlak te verwerven voor de voorgestelde maatregelen. </w:t>
      </w:r>
      <w:r>
        <w:br w:type="page"/>
      </w:r>
    </w:p>
    <w:p>
      <w:pPr>
        <w:pStyle w:val="Heading2"/>
        <w:rPr/>
      </w:pPr>
      <w:bookmarkStart w:id="13" w:name="_BIJLAGE_1_Landschapsecologische"/>
      <w:bookmarkEnd w:id="13"/>
      <w:r>
        <w:rPr>
          <w:rFonts w:cs="Verdana" w:ascii="Verdana" w:hAnsi="Verdana"/>
          <w:sz w:val="24"/>
          <w:szCs w:val="24"/>
        </w:rPr>
        <w:t>BIJLAGE 1 Landschapsecologische Systeemanalyse Terschelling (uit : concept-beheerplan N2000)</w:t>
      </w:r>
    </w:p>
    <w:p>
      <w:pPr>
        <w:pStyle w:val="Normaalweb"/>
        <w:rPr>
          <w:rFonts w:ascii="Verdana" w:hAnsi="Verdana" w:cs="Verdana"/>
          <w:sz w:val="20"/>
          <w:szCs w:val="20"/>
        </w:rPr>
      </w:pPr>
      <w:r>
        <w:rPr>
          <w:rFonts w:cs="Verdana" w:ascii="Verdana" w:hAnsi="Verdana"/>
          <w:sz w:val="20"/>
          <w:szCs w:val="20"/>
        </w:rPr>
        <w:t>Uitgangspunt bij de opstelling van Natura 2000-beheerplannen voor het Waddengebied is dat de doelen het best duurzaam op een Waddeneiland te realiseren zijn door een beheerstrategie te kiezen die zoveel mogelijk aansluit bij de natuurlijke processen die thuishoren binnen bovengenoemde hoofdvormen. De beschrijving van Terschelling in par. 3.2 van het beheerplan geeft aan dat dergelijke processen op de eilandkop en de eilandstaart zeer goed te herkennen zijn. Ook de menselijke beïnvloeding van deze twee hoofdvormen zijn goed te duiden. Dit biedt voor de eilandkop en de eilandstaart duidelijke aanknopingspunten voor bovengenoemde beheerstrategie. In het duinboogcomplex zijn de menselijke invloeden echter zo dominant (geweest) dat ze daarom voor een deel ook als uitgangspunten beschouwd moeten worden in de te hanteren beheerstrategie. Voor het washovercomplex geldt dat deze op Terschelling niet als ooit concreet bestaande hoofdvorm tussen duinboogcomplex en eilandstaart te herkennen is. Het betreffende gebied rond paal 20 is eerder te beschouwen als een overgangszone van het oude duinboogcomplex naar de eilandstaart dan als een (voormalig) washovercomplex. Wel heeft dit gebied een heel eigen karakter. Bij de verdere beheerplanning zal dit relatief kleine deelgebied dan ook als aparte planningseenheid beschouwd blijven, maar niet zo zeer “getoetst” worden aan de eigenschappen van een potentieel washovercomplex.</w:t>
        <w:br/>
        <w:t xml:space="preserve">Bovengenoemde kanttekeningen in aanmerking genomen, valt te verwachten dat de habitattypen en VHR-soorten waarvoor instandhoudingsdoelen zijn opgegeven, in grote lijnen hun natuurlijke posities binnen bovenstaande hoofdvormen zullen innemen wanneer deze de vereiste kwaliteit hebben. Daarbij zullen die levensgemeenschappen en soorten binnen de successie, die de verschillende hoofdvormen en hun onderdelen nu eenmaal doormaken, elk hun eigen geschikte moment kiezen om zich te vestigen en uit te breiden en ook om weer af te nemen en te verdwijnen, mogelijk soms zelfs in een cyclisch proces. In Figuur B.1.1 wordt voor de middenlange termijn (50-100 jaar) globaal weergegeven op welke posities binnen de voor Terschelling onderscheiden hoofdvormen de doelhabitattypen gedurende een zekere periode van nature optimaal (kunnen) voorkomen. </w:t>
      </w:r>
    </w:p>
    <w:tbl>
      <w:tblPr>
        <w:tblW w:w="9745" w:type="dxa"/>
        <w:jc w:val="left"/>
        <w:tblInd w:w="-113" w:type="dxa"/>
        <w:tblLayout w:type="fixed"/>
        <w:tblCellMar>
          <w:top w:w="0" w:type="dxa"/>
          <w:left w:w="108" w:type="dxa"/>
          <w:bottom w:w="0" w:type="dxa"/>
          <w:right w:w="108"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Normaalweb"/>
              <w:spacing w:before="280" w:after="0"/>
              <w:rPr>
                <w:rFonts w:ascii="Verdana" w:hAnsi="Verdana" w:cs="Verdana"/>
                <w:sz w:val="20"/>
                <w:szCs w:val="20"/>
              </w:rPr>
            </w:pPr>
            <w:r>
              <w:rPr>
                <w:color w:val="000000"/>
                <w:sz w:val="22"/>
                <w:szCs w:val="22"/>
              </w:rPr>
              <w:drawing>
                <wp:inline distT="0" distB="0" distL="0" distR="0">
                  <wp:extent cx="5025390" cy="35693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 t="-5" r="-4" b="-5"/>
                          <a:stretch>
                            <a:fillRect/>
                          </a:stretch>
                        </pic:blipFill>
                        <pic:spPr bwMode="auto">
                          <a:xfrm>
                            <a:off x="0" y="0"/>
                            <a:ext cx="5025390" cy="3569335"/>
                          </a:xfrm>
                          <a:prstGeom prst="rect">
                            <a:avLst/>
                          </a:prstGeom>
                        </pic:spPr>
                      </pic:pic>
                    </a:graphicData>
                  </a:graphic>
                </wp:inline>
              </w:drawing>
            </w:r>
          </w:p>
        </w:tc>
      </w:tr>
      <w:tr>
        <w:trPr/>
        <w:tc>
          <w:tcPr>
            <w:tcW w:w="9745" w:type="dxa"/>
            <w:tcBorders>
              <w:top w:val="single" w:sz="4" w:space="0" w:color="000000"/>
              <w:left w:val="single" w:sz="4" w:space="0" w:color="000000"/>
              <w:bottom w:val="single" w:sz="4" w:space="0" w:color="000000"/>
              <w:right w:val="single" w:sz="4" w:space="0" w:color="000000"/>
            </w:tcBorders>
          </w:tcPr>
          <w:p>
            <w:pPr>
              <w:pStyle w:val="Normaalweb"/>
              <w:spacing w:before="280" w:after="0"/>
              <w:rPr>
                <w:rFonts w:ascii="Verdana" w:hAnsi="Verdana" w:cs="Verdana"/>
                <w:sz w:val="20"/>
                <w:szCs w:val="20"/>
              </w:rPr>
            </w:pPr>
            <w:r>
              <w:rPr>
                <w:i/>
                <w:color w:val="000000"/>
                <w:sz w:val="22"/>
                <w:szCs w:val="22"/>
              </w:rPr>
              <w:t>Figuur B.1.1  Natuurlijke positie van habitattypen op het geomorfologisch model van Terschelling: de basis voor ecologische ontwikkelingen op een termijn van 50-100 jaar</w:t>
            </w:r>
          </w:p>
        </w:tc>
      </w:tr>
    </w:tbl>
    <w:p>
      <w:pPr>
        <w:pStyle w:val="Normaalweb"/>
        <w:rPr>
          <w:color w:val="000000"/>
          <w:sz w:val="22"/>
          <w:szCs w:val="22"/>
        </w:rPr>
      </w:pPr>
      <w:r>
        <w:rPr>
          <w:color w:val="000000"/>
          <w:sz w:val="22"/>
          <w:szCs w:val="22"/>
        </w:rPr>
      </w:r>
    </w:p>
    <w:p>
      <w:pPr>
        <w:pStyle w:val="Normaalweb"/>
        <w:rPr>
          <w:rFonts w:ascii="Verdana" w:hAnsi="Verdana" w:cs="Verdana"/>
          <w:sz w:val="20"/>
          <w:szCs w:val="20"/>
        </w:rPr>
      </w:pPr>
      <w:r>
        <w:rPr>
          <w:rFonts w:cs="Verdana" w:ascii="Verdana" w:hAnsi="Verdana"/>
          <w:sz w:val="20"/>
          <w:szCs w:val="20"/>
        </w:rPr>
        <w:t>Hieronder zal voor de verschillende hoofdvormen de uitgangssituatie in termen van de huidige verspreiding van habitattypen en VHR-soorten vergeleken worden met de op bovenstaande wijze afgeleide natuurlijke posities op Terschelling. Daarbij wordt op hoofdlijnen aangegeven wat de realisatie van de zo beredeneerde potenties in de weg staat en hoe deze mogelijk verhoogd kan worden.</w:t>
        <w:br/>
        <w:br/>
        <w:br/>
        <w:t xml:space="preserve">1. De eilandkop </w:t>
        <w:br/>
        <w:br/>
        <w:t>De eilandkop herbergt vrijwel alle habitattypen waarvoor op Terschelling doelen zijn geformuleerd. Ze zijn langs een natuurlijke gradiënt van buiten naar binnen als volgt terug te vinden:</w:t>
        <w:br/>
        <w:t xml:space="preserve">• Aan de buitenzijde vinden we in het getijdegebied een smalle zone slik- en zandplaten: aan de Waddenzeezijde het slikkige H1140A en aan de Noordzeezijde het zandige H1140B; deze zone heeft een belangrijke functie voor foeragerende strandlopers en meeuwen en soms voor rustende zeehonden. Knelpunt is de verstoring door incidentele wandelaars langsrijdende auto’s. </w:t>
        <w:br/>
        <w:t>• Vervolgens is een zeer groot oppervlakte aan onbegroeide strandvlakte aanwezig dat bij normaal tij niet overstroomd wordt; dit gebied is van zeer groot belang als hoogwatervluchtplaats voor vele vogelsoorten, m.n. arctische steltlopers die op het wad foerageren. Daarnaast is dit gebied een belangrijk biotoop voor strandbroeders. Het ecotoop is per definitie sterk onderhevig aan erosie en/of sedimentatie afhankelijk van het feit of de kustlijn zich hier in een opbouw- of afbraakfase bevindt. Het is tevens het gebied waar gemakkelijk embryoduintjes (H2110) ontstaan, soms slechts tijdelijk, soms meer permanent bij voortdurende aanvoer van zand en het langdurig uitblijven van hoge stormtijen. Het gebied kent een zeer natuurlijke ontwikkeling. Een knelpunt in dit gebied is de frequente verstoring van vogels op hun broedplaatsen of hoogwatervluchtplaatsen door autoverkeer (4WD’s) en wandelaars. Daarnaast verschuift de subtiele balans tussen opbouw en afbraak van “startende” embryoduintjes door het autoverkeer vermoedelijk sterk in de richting van afbraak. Ook maakt de toenemende pakking van het zand op de lokaal zeer intensief bereden delen dat er nauwelijks enige verstuiving kan optreden. Dit type ecotoop wordt binnen Natura 2000 niet als habitattype onderkend (zie opmerkingen hierover in par. 3.4 onder H1140).</w:t>
        <w:br/>
        <w:t xml:space="preserve">• Aan de binnenzijde van de strandvlakte en deels erop volgt rond de hele eilandkop een uitgestrekt zeer dynamisch gebied met relatief “jonge” duinvormen. Er is een zeer groot areaal dat beschouwd kan worden als verstuivende witte duinen (H2120). Wel moet gesteld worden dat de basis van deze witte duinen vrijwel overal gelegd is door menselijke activiteiten, nl. helmaanplant, al of niet vooraf gegaan door gericht geplaatste stuifschermen. Het huidige “witte” karakter van deze zeegerichte duinen is vooral veroorzaakt door grootschalige secundaire verstuivingen die de laatste decennia ontstaan zijn door het uitblijven van verder “onderhoud”. </w:t>
        <w:br/>
        <w:t>• Aan de voet van en in de duinvormen op en rond de voormalige schietrange zijn complexe zoet-zout en droog-nat gradiënten aanwezig waar diverse brakke pioniervegetaties van de habitattypen H1310A en B (zilte pionierbegroeiingen met zeekraal resp. zeevetmuur), H1330A (schorren en zilte graslanden), H2190B (vochtige kalkrijke duinvalleien) in goed ontwikkelde verschijningsvormen aanwezig zijn. De perspectieven voor deze habitattypen zijn hier ook voor de langere termijn relatief gunstig zolang de natuurlijke afbraak- en opbouwprocessen onder invloed van overstroming en verstuiving hun werk kunnen blijven doen. Ditzelfde geldt voor de valleien tussen de min of meer natuurlijke zeerepen aan de zuidwestzijde van het Groene Strand, daar waar de Waddenzee nog regelmatig toegang heeft, en voor de primaire valleien aan de oostzijde van paal 8 ten noorden van de Kroonpolders. Deze gebieden zijn niet kwetsbaar voor verstoring in de vorm en intensiteit van de huidige extensieve menselijke betreding. Aanvullende beheermaatregelen zijn ongewenst. Wel is het aan te bevelen de ontwikkelingen hier goed te volgen omdat de natuurlijke successie die hier plaatsvindt uitermate leerzaam is.</w:t>
        <w:br/>
        <w:t>• Een veel gestabiliseerdere situatie wordt aangetroffen in het gebied tussen de lage rug die het voormalige noord-zuid lopende oude pad van de luchtmacht “draagt” en de noordwest-zuidoost lopende stuifdijk die de Kroonpolders in het westen afsluit en zuidelijk overgaat in het dijkje dat het Groene strand aan de westzijde begrenst. Hier komen uitgestrekte kruipwilg- en in het noorden duindoornstruwelen (H2170 resp. H2160) voor naast struwelen van grauwe wilg (H2180B) en aanzienlijke oppervlaktes met grijze duinen, zowel de kalkhoudende variant (H2130A) o.i.v. nog enige lichte verstuiving, als de kalkarme variant (H2130B). Ook zijn hier aanzienlijke oppervlakten vochtige kraaiheide- en cranberryvegetaties (H2140A) aanwezig. In dit gebied is sprake van een snelle successie, mede door het lage initiële kalkgehalte waardoor een sterke stapeling van organisch materiaal plaatsvindt. Waarschijnlijk is dit in de afgelopen eeuw versneld door de sterk toegenomen depositie van stikstof. Dit heeft ook geleid tot gebiedsdelen die zo sterk vergrast zijn met helm, zandzegge en duinriet dat ze niet “meetellen” voor welk habitattype dan ook en dus als witte vlekken op de habitatkaart staan (zie Fig. 1 in hoofdrapport). Mogelijk kan vanuit de westzijde enige dynamiek teruggebracht worden door (delen van) het dijkje waarover het oude luchtmachtpad loopt te verwijderen zodat bij hoge tijen af en toe zout water en vers sediment naar binnen kan komen. Dit kan de successie aan de westzijde misschien weer voor een tijdje “terugzetten”. Voor het overige is het gewenst de natuurlijke successie hier op z’n beloop te laten.</w:t>
        <w:br/>
        <w:t>• De Kroonpolders hebben sinds hun “aanleg” in de jaren 20 van de vorige eeuw een zeer snelle successie doorgemaakt. Tegenwoordig komen aan de binnenzijde vochtige en droge duinheiden (H2140 A resp. H2140B) voor naast ontkalkte duinvalleivegetaties (H2190C) en in het westelijk deel rietruigtes (H2190D). De grootste oppervlakte wordt echter ingenomen door kruipwilgstruweel (H2170) en aan de noordzijde, o.i.v. verstuiving vanuit de zeereep, duindoornstruweel (H2160). Verder komen ook hier in de droge duinen sterk vergraste delen voor (witte vlekken op de habitatkaart) naast sterk grazige kalkarme grijze duinen (H2130A) en iets beter ontwikkelde kalkhoudende grijze duinen (H2130B). Gesteld kan worden dat de snelle aanleg van deze polders oorzaak is geweest van een zeer snelle en eenzijdige vegetatie-ontwikkeling in de vlakke plotseling volledig afgesnoerde strandvlaktes. Periodieke opbouw- en afbraakprocessen die tot complexe gradiënten leiden in strandvlakten die op natuurlijke wijze geleidelijk worden afgesloten, hebben hier ontbroken. In onderstaand kader is weergegeven hoe Van Dieren deze problematiek al in 1934, vijf jaar na afsluiting van de laatste Kroonpolder, beschreef. Door een aangroeiende kustlijn heeft de buitenste stuifdijk zich uiteindelijk wel verbreed. Bovendien is de zeereep na het staken van het onderhoud door Rijkswaterstaat in het begin van de 90-er jaren van de vorige eeuw veel dynamischer geworden. Hierdoor stuift tegenwoordig via de ontstane kerven veel zand naar binnen hetgeen leidt tot een verjonging van in elk geval de droge duinvegetatie. Ook hier is het gewenst voor het overige de successie zijn eigen natuurlijke loop te laten volgen.</w:t>
        <w:br/>
        <w:t>• Het Groene Strand wordt gekenmerkt door de aanwezigheid van een brakke moerasvegetatie (H1330A) aan de zuidzijde die aan de noordzijde overgaat in een zoete over het algemeen vrij soortenarme graslandvegetatie die niet als habitattype “meetelt”. Binnen deze vegetatie komen echter kleinschalige vlakken met veel soorten van het dwergbiezenverbond voor, hetzij op een aantal plagplekken hetzij op paadjes die intensief betreden worden door de mens of door paarden die daar ’s zomers “aan de roop” grazen. Deze plekken zijn zodanig klein dat ze wegvallen op de habitatkaart. Desalniettemin zijn ze zeer waardevol als exponenten van kalkrijke duinvalleivegetaties (H2190B). Aan de oostzijde komt onder invloed van kwel vanaf de Noordsvaarder een veenvormende vegetatie tot ontwikkeling die tot de kalkarme duinvalleivegetaties gerekend kan worden (H2190C). Voor een verdere versterking van de grondwatergevoede zoete kwelvegetaties is het wenselijk dat er meer water vanuit het oude duinmassief (Griltjeplak e.o.) rechtstreeks over het maaiveld van het Groene Strand afstroomt. Ook is het gewenst de drainage door de nog aanwezige sloot centraal in het zuidelijk deel van het gebied op te heffen. Er zal dan nog minder zout water in kunnen stromen dan nu het geval is, maar de perspectieven voor veenvormende vegetaties zullen toenemen. De brakke vegetaties zullen hier dan verder teruggedrongen worden, maar deze hebben veel meer perpectief in de aangrenzende primaire valleien van de Noordsvaarder. Op de flanken kunnen bij handhaving van het huidige beheer de dwergbiezenvegetaties blijven voorkomen.</w:t>
        <w:br/>
        <w:br/>
        <w:t xml:space="preserve">2. Het duinboogcomplex </w:t>
        <w:br/>
        <w:br/>
        <w:t>De “toetsing” van het huidige voorkomen van habitattypen in het oude duinboogcomplex van Terschelling leidt tot de volgende hoofdconclusies:</w:t>
        <w:br/>
        <w:t xml:space="preserve">a. Het duinboogcomplex herbergt voornamelijk habitattypen die karakteristiek zijn voor “rijpere” ontwikkelingsstadia. Droge pionierstadia in de vorm van witte duinen (H2120) zijn alleen op kleine schaal te vinden in stuivende duinkoppen of nog actieve stuifkuilen en daar waar intensieve natuurbeheersmaatregelen hebben plaatsgevonden in de vorm van het secundair in verstuiving brengen van duinkoppen of stuifkuilen of (zeer) intensieve begrazing gedurende relatief korte perioden. In de invloedsfeer van de naar binnen stuivende zeereep tussen paal 15 en 20 zijn droge pionierstadia op grotere schaal aanwezig. Vochtige tot natte pionierstadia van kalkhoudende en kalkarme duinvalleien (H2190B resp. H2190C) en van vochtige duinheiden (H2140A) zijn op grotere schaal aanwezig in die valleien waar geplagd is. Ook waar gemaaid wordt, vindt men deze habitattypen soms in zeer soortenrijke verschijningsvormen. In gemaaide valleien aan de voet van het Jan Thijsseduin vindt men in mozaïek met goed ontwikkelde natte duinvalleivegetaties ook representanten van zeer fraai ontwikkelde heischrale vegetaties (H6230). </w:t>
        <w:br/>
        <w:t>b. De “rijpere” stadia worden veelal vertegenwoordigd door soortenarme, sterk vergraste verschijningsvormen van de desbetreffende habitattypen. In de droge sfeer, m.n. de kalkarme grijze duinen (H2130B) en de droge duinheiden (H2140B), is vooral de toename van de depositie van stikstofcomponenten in de tweede helft van de vorige eeuw hiervoor verantwoordelijk. Behalve tot eenvormige nogal productieve begroeiingen heeft dit ook geleid tot een sterke achteruitgang van de schrale open vegetaties die een aantal typische duinvogels zoals grauwe klauwier, tapuit, grauwe en blauwe kiekendief, wulp, paapje, veldleeuwerik, etc. zo nodig hebben. Mogelijk speelt de hoge stikstofdepositie ook een rol in de natte sfeer waar veel duinplassen (H2190A) compleet dichtgegroeid zijn met riet en kalkarme duinvalleien (H2190C) en vochtige duinheiden (H2140A) sterk vergrast zijn met duinriet. Echter, hiervoor en voor de verzuring van kalkrijke duinvalleien (H2190B) en de verdroging van veenvormende valleien (H2190D) is in eerste instantie de ontwatering van het duingebied door de aanleg van drainerende sloten in de loop van de vorige eeuw verantwoordelijk. Tevens zal de toegenomen verdamping door de sterk toegenomen begroeiing (met name van de ook in de winter “door verdampende” naaldbossen) hierbij een belangrijke rol spelen. En tenslotte kan op het westelijk deel van het eiland de drinkwateronttrekking hebben bijgedragen aan de verdroging.</w:t>
        <w:br/>
        <w:t xml:space="preserve">c. Oude stadia en eindstadia in de vorm van goed ontwikkelde natuurlijke loofbossen ontbreken, op een aantal jonge bosgemeenschappen van vochtige biotopen (H2180B) na die zich ontwikkeld hebben binnen de aangelegde naaldbossen (na actieve omvorming), in de luwte ervan of heel lokaal in de oudste ontkalkte duinvalleien. Oorzaak van het ontbreken van de oude zgn. climaxstadia ligt vooral in de enorme verstuivingsdynamiek die zich in de afgelopen eeuwen in de oude duinkern heeft voorgedaan door het in sommige perioden zeer intensieve menselijk gebruik, tot roofbouw toe. </w:t>
        <w:br/>
        <w:t>Bovenstaande conclusies leiden tot een nadere uitwerking van de beheerstrategie voor het duinboogcomplex die gericht is op het tegengaan van verdere verdroging en het wegnemen van de effecten van zowel deze verdroging als de overmatige toevoer van voedingsstoffen, hetzij uit de lucht hetzij door toegenomen mineralisatie ten gevolge van die verdroging. Dit betekent dat actieve natuurinrichting- en natuurbeheermaatregelen de naaste toekomst van het duinboogcomplex (blijven) bepalen. In feite ligt dit in het verlengde van het eeuwenlange gebruik dat de mens van dit duingebied heeft gemaakt, destijds vanuit economische noodzaak, nu met het oog op het realiseren van natuurdoelen. Alleen door zo’n keuze kunnen de Natura 2000-doelen gericht op een kwaliteitsverbetering van grijze duinen (H2130) en duinvalleien (H2190) en een bestendiging van de kwaliteit en kwantiteit van duinheiden (H2140 en H2150) gerealiseerd worden. Daarnaast zal echter ook in aaneengesloten gebieden van aanzienlijke schaal gekozen moeten worden voor een beheer van niets doen om de verdere kwaliteitsverbetering en uitbreiding van vochtige loofbossen (H2180B) mogelijk te maken conform de gestelde Natura 2000-doelen. De ontwikkeling van droge duinbossen (H2180A, die ook een verbeterings- en uitbreidingsdoelstelling hebben) zal namelijk vooral in het duinboogcomplex gestalte moeten krijgen, en wel door een geleidelijke omvorming binnen of in de directe invloedssfeer van de bestaande (naald)boscomplexen. Wanneer op langere termijn de stikstofdepositie voldoende afgenomen is en de actuele beschikbaarheid van voedingstoffen (m.n. stikstof en fosfaat) voldoende afgenomen is, staat men weer voor de keuze of men de half-natuurlijke strategie met de mens als actief beherend onderdeel voortzet of voorrang geeft aan een meer natuurlijke successie in het duinboogcomplex.</w:t>
        <w:br/>
        <w:t>Hieronder zullen voor de verschillende deelgebieden van het duinboogcomplex enkele voorbeelden van praktische aanknopingspunten voor Natura 2000 benoemd worden:</w:t>
        <w:br/>
        <w:t xml:space="preserve">• In het westelijk deel van het duinboogcomplex ligt het voor de hand veel aandacht te besteden aan de mogelijkheden om natuurlijke bosontwikkeling verder te stimuleren. Bosomvorming in de drogere delen van het bestaande bos en verdere bosontwikkeling in die valleien waar nu wilgenbroek en berkenbos tot ontwikkeling komt, zijn daarbij aan de orde. Het is verder gewenst te trachten de afwatering van de grote duinvlakte ten westen van het hoge duinmassief met daarin o.a het Griltjeplak en het Kaapjesvlak weer via een natuurlijke route op het Groene Strand te brengen. Hierbij moet nagegaan worden of en op welke wijze de huidige drinkwaterwinning inpasbaar blijft in dit deelgebied en of andere methoden, bv. de opvang van oppervlaktewater ingezet kunnen worden die leiden tot een vermindering van de negatieve effecten op duinvalleivegetaties. Daarnaast dient nagegaan te worden waar de recreatieve infrastructuur aangepast moet worden door paden te verhogen of te verleggen. In de binnenduinrand van dit deelgebied zal de grondwatervoeding van de Kooibosjes verder versterkt moeten worden om de veenvorming veilig te stellen en te trachten enige uitbreiding daarvan te bewerkstelligen. </w:t>
        <w:br/>
        <w:t xml:space="preserve">• In het duinboogcomplex tussen de Badweg van West en de duinrug van Formerum aan Zee naar Hoorn worden momenteel maatregelen genomen om het kwel-infiltratie karakter van de valleien weer te herstellen. Mogelijk is de uitvoering van verdere aanpassingen in de waterhuishouding en van aanvullende plagwerkzaamheden in voorheen verdroogde valleien gewenst. In de grotere duinvormen grenzend aan de Landerumerheide is uitbreiding van de begrazing gewenst ten behoeve van het herstel van grijze duinen. Tevens is ecohydrologisch herstel van het Liesinger Plak in combinatie met de achterliggende afwaterende valleien gewenst. </w:t>
        <w:br/>
        <w:t>• In het zuidelijk deel van de Koegelwieck is extensieve begrazing gewenst om de fraaie duinheiden te behouden. In de door kustaangroei sterk vernatte noordelijke vallei lijken er goede perspectieven te zijn voor het spontaan ontstaan van waardevolle grondwatergevoede moerasvegetaties en op termijn broekbosvegetaties. Tegelijkertijd zou overwogen kunnen worden om aan de Noordzeezijde verstuiving vanuit de zeereep te stimuleren, vergelijkbaar met de situatie tussen paal 15 en paal 20.</w:t>
        <w:br/>
        <w:t xml:space="preserve">• In het oostelijk deel van het duinboogcomplex, tussen paal 15 en paal 20, kan de verstuiving vanuit de zeereep als een zeer positieve ontwikkeling beschouwd worden vanuit het toekomstperspectief voor witte en grijze duinen. Het middenduin zal hier, ook op de langere termijn, evenwel niet of nauwelijks door beïnvloed worden. Gezien de sterke vergrassing van de grote loopduinen en loopduinvlakten aldaar is het zeer gewenst hier een actief begrazingsbeheer in te zetten. Te overwegen valt een vergelijkbaar begrazingssysteem in te stellen als in het Middenduin op Vlieland: extensieve jaarrond begrazing mogelijk aansluitend op het gedeelte aan de oostzijde van de Badweg van Oosterend dat nu al een seizoensbegrazing kent. </w:t>
        <w:br/>
        <w:br/>
        <w:t>3. Het voormalig washovercomplex</w:t>
        <w:br/>
        <w:br/>
        <w:t>Zoals gezegd, vatten we deze hoofdvorm hier breder op dan in de definitie van het modeleiland, nl. als overgangsgebied tussen duinboogcomplex en eilandstaart. In concreto gaat het om een noordwest -zuidoost georiënteerd transect van ca. 1,5 km breedte (tussen paal 19,5 en 21) dat aan de westzijde begrensd wordt door de Koggegronden en de Groede en aan de oostzijde door de hogere kwelder van de Boschplaat aansluitend op de Eerste Duintjes. Het gebied bestaat uit een gevarieerd patroon van habitattypen: aan de zoete kant oude ontwikkelingsstadia van kalkrijke zoete duinvalleivegetaties (H2190B), moerasvegetaties met veel rietruigte (H2190D) en dicht kruipwilgstruweel (H2170) en aan de zoute kant gesloten begroeiingen met strandkweek en roodzwenkgras op de hoge kwelder en vegetaties van het zilverschoonverbond (H1330A) op de begraasde randen van De Groede. Daarnaast komen aan de rand van de Eerste Slenk en in afvoerloze laagten op de hogere delen zilte pioniervegetaties (H1310A) voor. Aan de onderkant van het systeem komen in het getijdegebied uitgestrekte slikplaten voor (H1140A) die een zeer belangrijke functie als foerageergebied voor steltlopers en verschillende eendensoorten hebben. Tenslotte worden in de Eerste Duintjes de volgende habitattypen aangetroffen: witte duinen (H2120), reeds uitgeloogde grijze duinen (H2130B), hele geringe oppervlakten aan kalkhoudende grijze duinen (H2130A) en duindoornstruweel (H2160) en rond inliggende prielen en slenkjes zilte pioniervegetaties (H1310A). Aan de noordzijde zijn tot paal 20 embryoduintjes (H2110) op het strand en een breed front van verstuivende witte duinen (H2120) in de zeereep aanwezig. Vanaf paal 20 naar het oosten is er sprake van een strakke, gestabiliseerde zeereep met op de hellingen aan de buitenzijde én de binnenzijde nog vitale helm begroeiingen die tot de witte duinen (H2120) gerekend kunnen worden en op de brede kruin een begroeiing die het karakter van een zeer soortenarme representant van de kalkhoudende grijze duinen (H2130A) heeft.</w:t>
        <w:br/>
        <w:t>Vanuit Natura 2000 is het knelpunt in dit overgangsgebied dat na aanleg van de Derk Hoekstrastuifdijk in de 30-er jaren van de vorige eeuw de successie heel snel en overal gelijktijdig is verlopen. Daardoor zijn jonge pionierstadia tegenwoordig sterk in het minimum in dit overgangsgebied dat van nature toch zeer dynamisch is. Immers, hoewel het gebied niet als een klassiek washovercomplex tussen eilandboog en eilandstaart is te beschouwen, is het wel zeer waarschijnlijk dat hier rond de vorige eeuwwisseling regelmatig overwash plaatsvond. In de huidige situatie biedt de dynamiek in de zeereep ten westen van paal 20 mogelijk aanknopingspunten om in elk geval de invloed van stuivend zand in dit gebied weer te vergroten. Momenteel heeft daar het vele zand dat in de stuifdijk is vastgelegd al de neiging verder naar binnen te stuiven. Hier zijn evenwel stabiliserende maatregelen genomen om te voorkomen dat het fietspad aan de binnenzijde van de stuifdijk en twee recent geplagde valleien overstoven worden. Vanuit een herstelopgave gericht op het realiserenn van een duurzaam voorkomen van jonge pionierstadia in dit deelgebied ligt het echter zeer voor de hand de verstuiving vanuit de zeereep niet af te remmen maar juist te stimuleren, ook over het traject vanaf paal 20 tot ongeveer paal 21,5. Via spontaan ontstane of eenmalig enigzins “geholpen” kerven in de stuifdijk zou het vele zand dat in de stuifdijk is opgeslagen dan naar binnen kunnen stuiven. Daarbij is niet te verwachten dat dit op korte termijn zal leiden tot het herstel c.q. ontstaan van een washoversysteem omdat overwash vermoedelijk vrij langdurig belemmerd zal worden door zich naar binnen bewegende stuifzanddrempels. De pionierstadia van zoete duinmilieus en zoet-zout gradiënten zouden waarschijnlijk zeer gebaat zijn bij dit type maatregelen.</w:t>
        <w:br/>
        <w:br/>
        <w:t>4. De eilandstaart</w:t>
        <w:br/>
        <w:br/>
        <w:t>Zoals in par. 3.2.4. van het N2000-beheerplan is aangegeven kan de eilandstaart in de huidige situatie beschouwd worden als bestaand uit twee delen: het deel ten zuiden van de stuifdijk, de Boschplaat in engere zin, en het deel ten noorden van de stuifdijk, de Cupido’s Polder.</w:t>
        <w:br/>
        <w:t>De Boschplaat in engere zin wordt momenteel gekenmerkt door overgangen van hoge (H1330A) naar lage (H1310) kwelders vanaf de stuifdijk in zuidelijke richting en van oudere naar jongere kweldersystemen van west naar oost. Aan de zuidkant hiervan liggen grote oppervlakten met onbegroeide slikplaten die tijdens laag tij een zeer belangrijke foerageerfunctie vervullen voor zeer grote aantallen van vele vogelsoorten. Behalve de zilte pioniervegetaties van de slikkige lage kwelders langs de slenken (H1310A) worden heel lokaal hogerop ook de zandige zilte pioniervegetaties met zeevetmuur (H1310B) aangetroffen. Op en rond de oogduincomplexen worden sterk met “oude” helmvergraste vegetaties aangetroffen naast uitgeloogde grijze duinen (H2130B). De oostelijker complexen kennen daarbij nog aanzienlijke oppervlakten met duindoornstruweel (H2160) en kalkhoudende grijze duinen (H2130A). De Derk Hoekstrastuifdijk zelf blijft tot aan het recent afgeslagen uiteinde een strakke, gestabiliseerde zeereep met op de hellingen aan de buitenzijde én de binnenzijde nog vitale helm begroeiingen die tot de witte duinen (H2120) gerekend kunnen worden en op de brede kruin een begroeiing die het karakter van een zeer soortenarme representant van de kalkhoudende grijze duinen (H2130A) heeft. Vanaf paal 23 wordt de dijk wel aanzienlijk smaller en minder hoog. De Cupido’s Polder herbergt momenteel een mozaïek van slikkige tot zandige lage en hoge kwelderhabitats (H1310A, H1310B en H1330A) en daarnaast een aanzienlijke oppervlakte van embryoduinen (H2110) langs de buitenzijde en kalkhoudende grijze duinen (H2130A) en heel lokaal kalkrijke duinvalleivegetaties (H2190B) aan de binnenzijde. De vegetatiekundige variatie binnen al deze habitattypen is uitgebreid beschreven in par. 3.2.4. van het concept beheerplan N2000. De zeer grote ornithologische betekenis van de Boschplaat wordt daar ook aangestipt.</w:t>
        <w:br/>
        <w:t>Het voornaamste knelpunt op de Boschplaat in engere zin is de zeer snelle en simultane successie van alle habitattypen na afsluiting van de Noordzee-invloed door de aanleg van de Derk Hoekstrastuifdijk in de 30-er jaren van de vorige eeuw. De oppervlakte aan zilte pioiniervegetaties is ook hier aanzienlijk teruggelopen. In het meest oostelijke, jongste en smalste deel, waar de invloed van de Waddenzee vanaf het zuiden en de punt van het eiland het grootst is, gedijen deze habitats nog het best. Op de meer westelijk gelegen hogere kwelders is er echter sprake van een zeer produktieve dicht grazige vegetatie, met name van strandkweek en van zilt roodzwenkgras. In de Cupido’s Polder zijn de voorkomende habitats wel goed ontwikkeld en komen ook nog veel pioniersituaties voor. De afslag van de kust vanuit het oosten en het noorden is gedurende de laatste jaren echter zo groot dat de oppervlakte van het gebied zeer snel afneemt. In dit gebied zijn echter wel duidelijke washoversystemen aanwezig, weliswaar in mini-formaat, die al sinds de 60-er jaren actief zijn. De stuifdijk belemmert echter hun doorwerking naar de achterliggende kwelders en daarmee ook het zandsparend effect van een washover door in tijden van kustafslag het zand verder over het achterland te verspreiden. Daarnaast wordt door de stuifdijk een periodieke ecologische verjonging van het achterliggende gebied geblokkeerd. Kortom het vasthouden van zand op het eiland én het ecologisch perpectief voor zoete, brakke en mogelijk op de langere termijn zilte pioniersituaties zou gediend zijn als ter plekke van de ontstane washovers brede gaten in de stuifdijk gecreëerd zouden worden om het natuurlijke overwashproces weer een kans te geven.</w:t>
        <w:br/>
        <w:t>Een potentieel knelpunt op de eilandstaart is verder nog de verstoring van broedplaatsen van strandbroeders en van hoogwatervluchtplaatsen en foerageergebieden van steltlopers en eendensoorten door menselijke activiteiten. Langs de Noordzeekust gaat het daarbij vooral om de intensieve bereiding met 4WD’s die ook de vorming van embryoduinen kunnen tegengaan. Langs de Waddenkust gaat het vooral om verstoring vanaf droogvallende pleziervaartuigen. Een goede regulering van deze activiteiten in ruimte en tijd is zeer noodzakelijk.</w:t>
      </w:r>
    </w:p>
    <w:p>
      <w:pPr>
        <w:pStyle w:val="Normaalweb"/>
        <w:spacing w:before="280" w:after="280"/>
        <w:rPr>
          <w:rFonts w:ascii="Verdana" w:hAnsi="Verdana" w:cs="Verdana"/>
          <w:sz w:val="20"/>
          <w:szCs w:val="20"/>
        </w:rPr>
      </w:pPr>
      <w:r>
        <w:rPr>
          <w:rFonts w:cs="Verdana" w:ascii="Verdana" w:hAnsi="Verdana"/>
          <w:sz w:val="20"/>
          <w:szCs w:val="20"/>
        </w:rPr>
      </w:r>
    </w:p>
    <w:sectPr>
      <w:headerReference w:type="default" r:id="rId10"/>
      <w:footerReference w:type="default" r:id="rId11"/>
      <w:type w:val="nextPage"/>
      <w:pgSz w:w="11906" w:h="16838"/>
      <w:pgMar w:left="1152" w:right="1152" w:gutter="0" w:header="72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Agrofo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6"/>
        <w:szCs w:val="16"/>
        <w:lang w:val="en-US"/>
      </w:rPr>
      <w:t xml:space="preserve">Pagi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4</w:t>
    </w:r>
    <w:r>
      <w:rPr>
        <w:rStyle w:val="PageNumber"/>
        <w:sz w:val="16"/>
        <w:szCs w:val="16"/>
        <w:rFonts w:cs="Verdana" w:ascii="Verdana" w:hAnsi="Verdana"/>
      </w:rPr>
      <w:fldChar w:fldCharType="end"/>
    </w:r>
    <w:r>
      <w:rPr>
        <w:rStyle w:val="PageNumber"/>
        <w:rFonts w:cs="Verdana" w:ascii="Verdana" w:hAnsi="Verdana"/>
        <w:sz w:val="16"/>
        <w:szCs w:val="16"/>
      </w:rPr>
      <w:t xml:space="preserve"> van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4</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FILENAME </w:instrText>
    </w:r>
    <w:r>
      <w:rPr>
        <w:sz w:val="16"/>
        <w:szCs w:val="16"/>
        <w:rFonts w:cs="Verdana" w:ascii="Verdana" w:hAnsi="Verdana"/>
      </w:rPr>
      <w:fldChar w:fldCharType="separate"/>
    </w:r>
    <w:r>
      <w:rPr>
        <w:sz w:val="16"/>
        <w:szCs w:val="16"/>
        <w:rFonts w:cs="Verdana" w:ascii="Verdana" w:hAnsi="Verdana"/>
      </w:rPr>
      <w:t>input.doc</w:t>
    </w:r>
    <w:r>
      <w:rPr>
        <w:sz w:val="16"/>
        <w:szCs w:val="16"/>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Verdana" w:hAnsi="Verdana" w:cs="Verdana"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PageNumber">
    <w:name w:val="Page Number"/>
    <w:basedOn w:val="Standaardalinealettertype"/>
    <w:rPr/>
  </w:style>
  <w:style w:type="character" w:styleId="OpmaakprofielNormaalwebVerdana10ptChar">
    <w:name w:val="Opmaakprofiel Normaal (web) + Verdana 10 pt Char"/>
    <w:basedOn w:val="Standaardalinealettertype"/>
    <w:qFormat/>
    <w:rPr>
      <w:rFonts w:ascii="Verdana" w:hAnsi="Verdana" w:cs="Verdana"/>
      <w:szCs w:val="24"/>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Default">
    <w:name w:val="Default"/>
    <w:qFormat/>
    <w:pPr>
      <w:widowControl/>
      <w:autoSpaceDE w:val="false"/>
      <w:bidi w:val="0"/>
    </w:pPr>
    <w:rPr>
      <w:rFonts w:ascii="Lucida Sans Unicode" w:hAnsi="Lucida Sans Unicode" w:eastAsia="Times New Roman" w:cs="Lucida Sans Unicode"/>
      <w:color w:val="000000"/>
      <w:sz w:val="24"/>
      <w:szCs w:val="24"/>
      <w:lang w:val="nl-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pmaakprofielNormaalwebVerdana10pt">
    <w:name w:val="Opmaakprofiel Normaal (web) + Verdana 10 pt"/>
    <w:basedOn w:val="Normaalweb"/>
    <w:qForma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5:46:00Z</dcterms:created>
  <dc:creator>lammertse</dc:creator>
  <dc:description/>
  <cp:keywords/>
  <dc:language>en-US</dc:language>
  <cp:lastModifiedBy>VRIENSG</cp:lastModifiedBy>
  <cp:lastPrinted>2011-06-27T07:44:00Z</cp:lastPrinted>
  <dcterms:modified xsi:type="dcterms:W3CDTF">2011-07-13T09:12:00Z</dcterms:modified>
  <cp:revision>4</cp:revision>
  <dc:subject/>
  <dc:title>Herstelstrategie Duinen Terschelling</dc:title>
</cp:coreProperties>
</file>